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678"/>
        <w:gridCol w:w="709"/>
        <w:gridCol w:w="709"/>
        <w:gridCol w:w="1216"/>
        <w:gridCol w:w="1448"/>
        <w:gridCol w:w="1384"/>
        <w:gridCol w:w="1238"/>
      </w:tblGrid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ная характеристика (описание) товаров (с указанием формы выпуска и дозировк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роки поста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Место поставки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зинфектант широкого спектра действия, содержащий  не менее 99,8% натриевой соли дихлоризоциануровой кислоты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итьевой во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оды плавательных бассейн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редство долж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ть в качестве действующего вещества 99,8% натриевой соли дихлоризоциануровой кислоты, рН – 5,0-7,0,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 виде таблеток круглой формы с выпуклыми поверхностями и с крестообразными разделительными насечками с характерным запахом хлора : весом не менее 2,66 г, выделяющие при растворении в воде не менее 1,50г активного хлора. Назначение:  для дезинфекции  различных объектов ЛПУ в инфекционных очагах ,  в т.ч. особо опасных инфекций - сибирской язвы (в т.ч. в споровой форме), чумы, холеры, туляремии; дезинфекции предметов мед. назначения и инструментария, для обеззараживания питьевой воды и воды плавательных бассейнов. В 1 упаковке средства должно содержаться не менее 375 табле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5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зинфектант широкого спектра действия, содержащий  не менее 99,8% натриевой соли дихлоризоциануровой кислоты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итьевой воды и воды плавательных бассейн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зинфектант  широкого спектра действия,  должен  содержать </w:t>
            </w:r>
            <w:r>
              <w:rPr>
                <w:rFonts w:cs="Times New Roman" w:ascii="Times New Roman" w:hAnsi="Times New Roman"/>
              </w:rPr>
              <w:t>в качестве действующего вещ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триевую соль дихлоризоциануровой кислоты (дигидрат) – не менее 80,5%, а также адипиновую кислоту, карбонат натрия и бикарбонат натрия, рН средства – 5,0-7,0. Масса активного хлора (при растворении 1 таблетки в воде) не менее 1,50 г</w:t>
            </w:r>
            <w:r>
              <w:rPr>
                <w:rFonts w:cs="Times New Roman" w:ascii="Times New Roman" w:hAnsi="Times New Roman"/>
                <w:color w:val="000000"/>
              </w:rPr>
              <w:t xml:space="preserve"> -в виде таблеток белого цвета круглой формы с выпуклыми поверхностями и с кресто-образными разделительными насечками с характерным запахом хлора массой не менее 3,33 г.  Назначение:  для дезинфекции   различных объектов ЛПУ любого профиля , в инфекционных очагах, дезинфекции ИМН, для обеззараживания питьевой воды и воды плавательных бассейнов.. В 1 упаковке средства должно содержаться не менее 300 таблеток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0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для дезинфекции поверхностей в помещениях,  предстерилизационной очистки и дезинфекции (в т.ч. совмещенных в одном процессе) мед инструментария , ИМН  из различных материалов, жестких и гибких  эндоскопов  и инструментов    к ни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должно представлять собой прозрачную жидкость с содержанием ЧАС -смесь кокобензилдиметиламмоний, дидецилдиметиламмоний хлориды - не менее 15% (суммарно), N,N-бис-(3-аминопропил) додециламин - не более 12%. Средство должно обладать моющими и дезодорирующими свойствами, не вызывать коррозию. Флакон объемом не менее 1,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1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 8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жный антисептик со спиртовым запахом для обработки кожи операционного и инъекционного полей перед введением катетеров и пункцией суставов, пациентов, локтевых сгибов доноров в медицинских организациях.  Гигиеническая и хирургическая обработка рук медицинского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должно представлять собой готовый к применению кожный антисептик в виде прозрачной жидкости от бесцветного до светло-жёлтого цвета, с характерным спиртовым запахом. Средство должно содержать не менее 63 % н-пропанола, не более 0,2 % пироктон оламина, воду, а также смягчающие кожу компоненты и функциональные добавки. Средство не должно содержать в своем составе 2-феноксиэтанол, ЧАС. Флакон объемом не менее 90 м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жный антисептик со спиртовым запахом для обработки кожи операционного и инъекционного полей перед введением катетеров и пункцией суставов, пациентов, локтевых сгибов доноров в медицинских организациях.  Гигиеническая и хирургическая обработка рук медицинского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должно представлять собой готовый к применению кожный антисептик в виде прозрачной жидкости от бесцветного до светло-жёлтого цвета, с характерным спиртовым запахом. Средство должно содержать не менее 63 % н-пропанола, не более 0,2 % пироктон оламина, воду, а также смягчающие кожу компоненты и функциональные добавки. Средство не должно содержать в своем составе 2-феноксиэтанол, ЧАС. Флакон объемом не менее 1 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2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олжно содержать не менее 0,5 % дидецилдиметиламмония хлорид,  функциональные   добавки . Водородный показатель (рН) 10 % водного раствора средства  5,0 – 8,5.  Средство обладает бактерицидным, в том числе в отношении микобактерий туберкулеза, кишечной палочки и сальмонеллы, а также возбудителей внутрибольничных инфекций, включая метициллен-резистентный стафилококк ванкомицин-резистентный энтерококк, синегнойную палочку. Средство не должно содержать в своем составе </w:t>
            </w:r>
            <w:r>
              <w:rPr>
                <w:rFonts w:cs="Times New Roman" w:ascii="Times New Roman" w:hAnsi="Times New Roman"/>
                <w:spacing w:val="-1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кса</w:t>
            </w:r>
            <w:r>
              <w:rPr>
                <w:rFonts w:cs="Times New Roman" w:ascii="Times New Roman" w:hAnsi="Times New Roman"/>
                <w:spacing w:val="-1"/>
              </w:rPr>
              <w:t>м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н- </w:t>
            </w:r>
            <w:r>
              <w:rPr>
                <w:rFonts w:cs="Times New Roman" w:ascii="Times New Roman" w:hAnsi="Times New Roman"/>
                <w:spacing w:val="1"/>
              </w:rPr>
              <w:t>г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анидин </w:t>
            </w:r>
            <w:r>
              <w:rPr>
                <w:rFonts w:cs="Times New Roman" w:ascii="Times New Roman" w:hAnsi="Times New Roman"/>
                <w:spacing w:val="-2"/>
              </w:rPr>
              <w:t>г</w:t>
            </w:r>
            <w:r>
              <w:rPr>
                <w:rFonts w:cs="Times New Roman" w:ascii="Times New Roman" w:hAnsi="Times New Roman"/>
              </w:rPr>
              <w:t>ид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ох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рид, триклозан</w:t>
            </w:r>
            <w:r>
              <w:rPr>
                <w:rFonts w:cs="Times New Roman" w:ascii="Times New Roman" w:hAnsi="Times New Roman"/>
                <w:color w:val="000000"/>
              </w:rPr>
              <w:t xml:space="preserve">. Флакон объемом не менее 1 л 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ля дезинфекции поверхностей в помещениях,  предстерилизационной очистки и дезинфекции (в т.ч. совмещенных в одном процессе) мед инструментария , ИМН  из различных материалов, жестких и гибких  эндоскопов  и инструментов    к ним. </w:t>
            </w:r>
            <w:r>
              <w:rPr>
                <w:rFonts w:cs="Times New Roman" w:ascii="Times New Roman" w:hAnsi="Times New Roman"/>
                <w:shd w:fill="FFFFFF" w:val="clear"/>
              </w:rPr>
              <w:t>Стерилизация ИМН. Дезинфекция высокого уровня (ДВУ) эндоскоп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олжно представлять собой </w:t>
            </w:r>
            <w:r>
              <w:rPr>
                <w:rFonts w:cs="Times New Roman" w:ascii="Times New Roman" w:hAnsi="Times New Roman"/>
                <w:shd w:fill="FFFFFF" w:val="clear"/>
              </w:rPr>
              <w:t>концентрат прозрачного или светло-желтого цвета. Средство должно содержать комплекс 2-х четвертично-аммо- ниевых соединений не менее 19,3%, глутарового альдегида не менее 9,5%. Назначение: Дезинфекция ИМН, совмещенная и несовмещенная с предстерилизационной очисткой включая стом. иструменты, жесткие и гибкие эндоскопы и инструменты к ним. Дезинфекция поверхностей любых помещений. Стерилизация ИМН. Дезинфекция высокого уровня (ДВУ) эндоскоп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для дезинфекции поверхностей в помещениях,  предстерилизационной очистки и дезинфекции (в т.ч. совмещенных в одном процессе) мед инструментария , ИМН  из различных материалов, жестких и гибких  эндоскопов  и инструментов    к ни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олжно представлять собой </w:t>
            </w:r>
            <w:r>
              <w:rPr>
                <w:rFonts w:cs="Times New Roman" w:ascii="Times New Roman" w:hAnsi="Times New Roman"/>
                <w:shd w:fill="FFFFFF" w:val="clear"/>
              </w:rPr>
              <w:t>концентрат зеленого цвета с запахом лимона, представляет собой композицию, содержащую в качестве действующих веществ комплекс 2-х ЧАС – алкилдиметилбензиламмоний хлорид не менее 4,5% и алкилдиметил(этил)бензиламмоний хлорид не менее 4,5%. Назначение: для дезинфекции, совмещенной с ПСО, всех видов ИМН, в т. ч. Жестких и гибких эндоскопов. Дезинфекция поверхностей, мебели, инвентаря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ыло жидкое с дезинфицирующим эффек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должно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едставлять собой готовый к применению кожный антисептик в виде прозрачной вязкой жидкости светло-зеленого цвета. Содержать в составе 5-хлор-2-(2,4-дихлорфенокси)фенол (триклозан) – не менее 0,5%, анионное поверхностно-активное вещество – не менее 8,5%, функциональные и технологические добавки.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shd w:fill="FFFFFF" w:val="clea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5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алфетки дезинфицирующие без спирта.В банке 80 шт 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.Салфетки из нетканого материала белого цвета ,равномерно пропитанным дезинфицирующим раствором.Состав:дидецилдиметиламмоний хлорид-0,2%,N.N-бис(3-аминопропил)-додециламин-0,4%,молочная кислота -0,32%,функциональные добавки в том числе увлажняющие и ухаживающие за кожей компоненты,вода.Антимикробность в отношении граммоположительных,(кроме микро бактерий туберкулеза),грамоотрицательных бактерий(включая возбудителей внутрибольничных  и кишечных инфекций),вирусов(включая адено вирусы,вирусы энтеральных и парентеральных гепатитов,энеревирусы,ротавирусы,вирус полиомелита.,ВИЧ-инфекции,вирусов гриппа и парагриппа человека,вирусов свинного гриппа ,птичьего,Н5N1,ВИРУСОВ ГЕРПЕСА И Т.Д.Грибов рода Кандида и Трихофитон.</w:t>
            </w:r>
          </w:p>
          <w:p>
            <w:pPr>
              <w:pStyle w:val="Normal"/>
              <w:shd w:fill="FFFFFF" w:val="clear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Назначение гигиеническая обработка рук,частичная санитар. обработка кожных покровов,дезинфекция небольших по площади поверхн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9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 Мамлютский р-н, г.Мамлютка, ул.Школа-интернат, 17</w:t>
            </w:r>
          </w:p>
        </w:tc>
      </w:tr>
      <w:tr>
        <w:trPr>
          <w:trHeight w:val="841" w:hRule="atLeast"/>
        </w:trPr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8 3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 врач КГП на ПХВ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амлютская районная боль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Коробкова М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RePack by SPecialiST</cp:lastModifiedBy>
  <cp:lastPrinted>2017-09-26T14:05:00Z</cp:lastPrinted>
  <dcterms:modified xsi:type="dcterms:W3CDTF">2019-03-13T04:26:00Z</dcterms:modified>
  <cp:revision>92</cp:revision>
  <dc:subject/>
  <dc:title/>
</cp:coreProperties>
</file>