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амлютская районная  больниц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Мамлютский район г.Мамлютка ул.Школа интернат 17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701"/>
        <w:gridCol w:w="1417"/>
        <w:gridCol w:w="1559"/>
        <w:gridCol w:w="3118"/>
        <w:gridCol w:w="1985"/>
      </w:tblGrid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2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 фетальный (КТГ)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4 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4 7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не более 50 рабочих дней после подачи заяв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млютский район, г.Мамлютка, ул.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нат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брогастроск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96 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96 3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не более 50 рабочих дней после подачи заяв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млютский район, г.Мамлютка, ул.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тернат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кардиограф 12-ти кан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не более 50 рабочих дней после подачи заяв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млютский район, г.Мамлютка, ул.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нат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Регистратор комбинированный для амбулаторного мониторирования артериального давления и ЭКГ по Холтеру с датчиком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не более 50 рабочих дней после подачи заяв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млютский район, г.Мамлютка, ул.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нат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.о.главного врача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амлютская районная  больница»                                                                                   Грауверг К.В.   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04:00Z</dcterms:created>
  <dc:creator>LAN_OS</dc:creator>
  <dc:description/>
  <cp:keywords/>
  <dc:language>en-US</dc:language>
  <cp:lastModifiedBy>poli</cp:lastModifiedBy>
  <cp:lastPrinted>2021-02-26T15:11:00Z</cp:lastPrinted>
  <dcterms:modified xsi:type="dcterms:W3CDTF">2021-04-20T08:53:00Z</dcterms:modified>
  <cp:revision>108</cp:revision>
  <dc:subject/>
  <dc:title/>
</cp:coreProperties>
</file>