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13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/>
        <w:t>Приложение 2 к Тендерной документации</w:t>
      </w:r>
    </w:p>
    <w:p>
      <w:pPr>
        <w:pStyle w:val="Normal"/>
        <w:tabs>
          <w:tab w:val="clear" w:pos="708"/>
          <w:tab w:val="left" w:pos="13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 </w:t>
      </w:r>
    </w:p>
    <w:tbl>
      <w:tblPr>
        <w:tblW w:w="163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521"/>
        <w:gridCol w:w="4110"/>
        <w:gridCol w:w="709"/>
        <w:gridCol w:w="567"/>
        <w:gridCol w:w="1418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именование закупаемых товаров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иница</w:t>
            </w:r>
          </w:p>
          <w:p>
            <w:pPr>
              <w:pStyle w:val="Normal"/>
              <w:rPr/>
            </w:pPr>
            <w:r>
              <w:rPr>
                <w:b/>
              </w:rPr>
              <w:t>изме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нитор фетальный (КТГ)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0"/>
              <w:gridCol w:w="5580"/>
              <w:gridCol w:w="5460"/>
            </w:tblGrid>
            <w:tr>
              <w:trPr>
                <w:trHeight w:val="315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Требуемые характеристики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1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ласть применения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Регистрация  сердечной деятельности и двигательной активности одного/</w:t>
                  </w:r>
                  <w:r>
                    <w:rPr>
                      <w:color w:val="FF0000"/>
                      <w:sz w:val="20"/>
                      <w:szCs w:val="20"/>
                    </w:rPr>
                    <w:t>двух плодов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, сократительной деятельности матки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2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ериод использования 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Во время дородового обследования и во время родов 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3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егистрируемые параметры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Одновременная регистрация частоты сердечных сокращений (ЧСС) и движений плода/</w:t>
                  </w:r>
                  <w:r>
                    <w:rPr>
                      <w:color w:val="FF0000"/>
                      <w:sz w:val="20"/>
                      <w:szCs w:val="20"/>
                    </w:rPr>
                    <w:t>плодов</w:t>
                  </w:r>
                  <w:r>
                    <w:rPr>
                      <w:color w:val="000000"/>
                      <w:sz w:val="20"/>
                      <w:szCs w:val="20"/>
                    </w:rPr>
                    <w:t>, сократительной деятельности матк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4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исплей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Цветной, диагональю не менее 5,6  дюймо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5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Разрешение экрана 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е менее 480х640 пикселей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6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егулировка яркости экрана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7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Выбор угла наклона дисплея 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8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гол наклона дисплея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-90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9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Кнопка фиксации дисплея монитора, блокирующая возможность открытия дисплея во время переноски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10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троенная ручка для транспортировки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11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Управление функциями 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ри помощи  не менее 7 клавиш и поворотно-нажимной ручки на передней панели монитора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12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Руссифицированный интерфейс 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13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ребования к электропитанию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0-230В, 50-60 Гц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14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троенный перезаряжаемый аккумулятор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личие, ионно-литиевый аккумулятор, емкостью не менее 5000 мАч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15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есурс работы монитора от аккумулятора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 менее 7 часо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16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ок службы аккумулятора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 менее 300 циклов зарядк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17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Режимы экрана 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18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Окно сообщений для отображения сгналов тревог 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19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Окно кривой /меню для отображения кривых во время мониторинга или меню настроек во время настройки 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20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кно числовых значений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21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Отображение ЧСС и сократительной активности матки одновременно в числовом формате и в виде кривых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22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кно состояния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Индикаторы: работы от электросети, состояния работы от аккумулятора, уровня заряда аккумулятора; сетевого соединения и номера монитора, звуковой тревоги состояния самописца, скорости печати, времени мониторинга, даты и времени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23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Режимы отображения 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 менее 3 (режим кривых и числовых значений, режим</w:t>
                    <w:br/>
                    <w:t>кривых и режим числовых значений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24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ункция проверки наложения сигналов ЧСС плодов и матери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25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Канал регистрации ЧСС плода/плодов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26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етод регистрации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Ультразвуковой импульсный доплеровский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27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Частота ультразвука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± 10% МГц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28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нцип измерения и регистрации ЧССП  «от удара к удару»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29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Включение и отключение в меню прибора функции «регистрация ЧССП от удара к удару»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30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личество каналов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е менее 2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31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Количество кристаллов в ультразвуковых датчиках 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 менее 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32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змерение ЧСС плода, в диапазоне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 менее 50 -  240  уд/мин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33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зрешение измерения ЧСС плода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 более 1 уд/мин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34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очность измерения ЧСС плода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 более ±2 уд/мин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35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Независимая регулировка громкости сигналов ЧСС для каждого канала, с возможностью отключения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36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ункция обнуления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37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ес датчика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 более 190 г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38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лина кабеля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 менее 2.5 м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39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Частота повтора импульса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кГц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40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Регулировка громкости сигналов ЧСС плодов, с возможностью отключения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аличие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41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становка сигналов тревоги (минимальных и максимальных значений ЧСС)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42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ровень водонепроницаемости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 хуже IPX-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43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дикация и регулировка громкости сердцебиения плода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44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дикация качества сигнала сердцебиения плода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45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Цветовая маркировка разъема датчика и разъема для подключения датчика в моинторе 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46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Канал регистрации сократительной активности матки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47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етод регистрации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окометриче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48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ес датчика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 более 180 г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49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лина кабеля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 менее 2.5 м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50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змерение давления, в условных единицах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диапазоне от 0 до 1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51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Функция установки нулевой сократительной активности матки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52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ункция автоматического обнуления параметров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втоматический (значение ТОКО становится</w:t>
                    <w:br/>
                    <w:t>нулевым или ниже, длительностью не более  30</w:t>
                    <w:br/>
                    <w:t>секунд)/Вручную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53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Автоматическое сохранение во внутренней  памяти графических и числовых трендов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54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иапазон ТОКО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-1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55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линейная ошибка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±1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56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Регистрация движений плода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57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егистрация шевелений плода в ручном режиме при помощи маркера событий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58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Регистрации профиля двигательной активности плода в автоматическом режиме ультразвуковым датчиком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59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Возможность регулировки громкости звукового сигнала 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60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Инвазивный  мониторинг ЧСС</w:t>
                    <w:br/>
                    <w:t xml:space="preserve">плода методом  прямой электрокардиографии (ПЭКГ) 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Возможность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61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 xml:space="preserve">Мониторинг сократительной деятельности матки с помощью катетера для измерения внутриматочного давления (КВМД)    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Возможность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62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Встроенный термопринтер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63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ечать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втоматическ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64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ыбор скорости печати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 мене 3 скоростей (1, 2, 3 см/мин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65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Выбор формата бумаги  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 менее 2 форматов (150 мм или  152 мм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66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корость быстрой печати (сохраненных кривых)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 менее 15 мм/сек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67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Эффективная ширина печати 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е менее 110 мм 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68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ечать данных 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ривая метка ЧССП1, кривая/метка ЧССП2, кривая</w:t>
                    <w:br/>
                    <w:t>ТОКО, кривая/черная метка АДП, метка движения</w:t>
                    <w:br/>
                    <w:t>плода, метка события (и аннотация), символ</w:t>
                    <w:br/>
                    <w:t>АВТО-обнуления, индикатор тревоги, дата, время,</w:t>
                    <w:br/>
                    <w:t>скорость печати, идентификатор, ФИО, сдвиг</w:t>
                    <w:br/>
                    <w:t>ЧССП2, ЧСС, результаты анализа КТГ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69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Автоматический анализ КТГ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Возможность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70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Таймер анализа КТГ (Отображение времени начала и окончания исследования)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аличие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71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Отображение и печать в отчете доли потери сигнала 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аличие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72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Количество  маточных сокращений 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аличие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73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ня базальная ЧСС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аличие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74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Акцеллерация с частотой более 10 уд./мин и продолжительностью более 10 секунд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аличие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75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Акцеллерация с частотой более 15 уд./мин и продолжительностью более 15 секунд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аличие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76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ецелерации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аличие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77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езультат анализа кратковременной вариабельности  (STV)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аличие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78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езультат анализа долговременной вариабельности (LTV)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аличие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79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ункция записи медицинских аннотаций и меток событий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80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Сигналы тревог 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вуковые и визуальны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81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Количество приоритетов сигналов тревог 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 менее 3 (высокиц, средний, низкий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82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Выбор формы отображения сигнала тревог на дисплее 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В виде сообщения или числовое значение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83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менение громкости сигнала тревог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84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Просмотр сигналов тревог (с указанием  даты, времени  и параметра_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охранение и просмотр не менее 800 прошедших  сообщений о сигнале тревог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85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Обмен данных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86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терфейс для передачи и сохранения данных на ПК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87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граммное обеспечение для хранения данных на ПК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88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озможность сохранения данных на USB-носитель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89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озможность хранения и воспроизведения кривых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 менее 12 час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90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Возможность объединения с центральными станциями  других производителей 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91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троенный коммуникационный  порт RS - 232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92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троенный коммуникационный  порт USB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93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Габаритные размеры 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 более 350 × 300 × 104 мм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94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ес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 более 3,5 кг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95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Дистанционный стимулятор плода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Возможность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Комплект поставки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.1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Датчик ультразвуковой 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/</w:t>
                  </w:r>
                  <w:r>
                    <w:rPr>
                      <w:color w:val="FF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.2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окодатчик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.3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аркер событий дистанционный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.4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емень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.5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ель акустический контактный(флакон 0,25 л)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.6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умага термочувствительная  (90мм×152мм×150листов)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.7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едохранитель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.8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нур питания (европейский стандарт)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.9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ерезарежаемая ионно-литииевая батарея       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.10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Стойка для мониторас корзинами для размещения бумаги и датчиков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.11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Сумка для переноски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.12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Фетальный стимулятор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.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Инструктаж медицинского  и технического персонала, гарантийные обязательства, сервисное обслуживание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.1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становка и ввод в эксплуатацию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.2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структаж медицинского и технического персонала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913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.3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Гарантия на оборудование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Не менее 37  месяцев с момента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ввода в эксплуатацию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.4</w:t>
                  </w:r>
                </w:p>
              </w:tc>
              <w:tc>
                <w:tcPr>
                  <w:tcW w:w="55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ервисная служба </w:t>
                  </w:r>
                </w:p>
              </w:tc>
              <w:tc>
                <w:tcPr>
                  <w:tcW w:w="54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Год выпуска не ранее 2020года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Срок поставки 50 календарных дней</w:t>
                  </w:r>
                </w:p>
              </w:tc>
              <w:tc>
                <w:tcPr>
                  <w:tcW w:w="5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DP пункт назначения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634 784,00 т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брогастроскоп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696 317,00 т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брогастроскоп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гра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— 100 м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поля зрения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+2D до -8D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резкости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-120 гра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оптрии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120 гра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иб дистального конца вверх-вниз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иб дистального конца влево-вправ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дистального конца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вводимой трубки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рабочего канала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длина вводимой трубки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лина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шт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шт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брогастроско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шт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опсийные щипцы с окном, автоклавируемые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шт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ящая щетка (длинная), автоклавируем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шт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ящая щетка для цилиндра отсос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шт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новый клапан биопсийного канал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шт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ер для очистки щетками канала воздуха/вод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шт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О-образных колец для цилиндра отсос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шт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обратных клапанов (10 штук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шт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аптер для очистки канала воздуха/воды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шт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ка окуля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шт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азни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шт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убник, автоклавируем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шт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 масл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шт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расная" крышка газового клапа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шт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одан для эндоскоп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шт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эксплуатации на русском язык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шт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шт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принадлежности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шт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новый клапан биопсийного канал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шт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отсос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шт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подачи воздух/в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ектор светов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принадлежности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тыль для воды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огеновый источник света (1 комплект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Минздравсоцразвития Республики Казахста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выпущено не ранее 2014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ованный сервисный центр на территории Р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арантия на оборудование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е менее 37  месяцев с момента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вода в эксплуата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на рабочем мест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ое обслужив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b/>
                <w:sz w:val="20"/>
                <w:szCs w:val="20"/>
              </w:rPr>
              <w:t>Год выпуска не ранее 2020года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ставки 50 календарных дн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P пункт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лектрокардиограф 12-ти канальны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Malgun Gothic" w:cs="Times New Roman"/>
                <w:b/>
                <w:b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b/>
                <w:sz w:val="20"/>
                <w:szCs w:val="20"/>
              </w:rPr>
              <w:t>Блок аппарата базовый</w:t>
            </w:r>
          </w:p>
          <w:p>
            <w:pPr>
              <w:pStyle w:val="Style20"/>
              <w:jc w:val="both"/>
              <w:rPr>
                <w:rFonts w:ascii="Times New Roman" w:hAnsi="Times New Roman" w:eastAsia="Malgun Gothic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b/>
                <w:sz w:val="20"/>
                <w:szCs w:val="20"/>
              </w:rPr>
              <w:t xml:space="preserve">Экран </w:t>
            </w:r>
          </w:p>
          <w:p>
            <w:pPr>
              <w:pStyle w:val="Style20"/>
              <w:jc w:val="both"/>
              <w:rPr>
                <w:rFonts w:ascii="Times New Roman" w:hAnsi="Times New Roman" w:eastAsia="Malgun Gothic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 xml:space="preserve">Цветной TFT ЖК-дисплей, 7 дюймов, 800x480 пиксель </w:t>
            </w:r>
          </w:p>
          <w:p>
            <w:pPr>
              <w:pStyle w:val="Style20"/>
              <w:jc w:val="both"/>
              <w:rPr>
                <w:rFonts w:ascii="Times New Roman" w:hAnsi="Times New Roman" w:eastAsia="Malgun Gothic" w:cs="Times New Roman"/>
                <w:b/>
                <w:b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Одновременный просмотр 12 каналов</w:t>
            </w:r>
          </w:p>
          <w:p>
            <w:pPr>
              <w:pStyle w:val="Style20"/>
              <w:jc w:val="both"/>
              <w:rPr/>
            </w:pPr>
            <w:r>
              <w:rPr>
                <w:rFonts w:eastAsia="Malgun Gothic" w:cs="Times New Roman" w:ascii="Times New Roman" w:hAnsi="Times New Roman"/>
                <w:b/>
                <w:sz w:val="20"/>
                <w:szCs w:val="20"/>
              </w:rPr>
              <w:t xml:space="preserve">Дисплей 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Частота сердцебиений, ID, дата, состояние питания или батареи, чувствительность, скорость, количество сохраненных данных, режим печати, ведущий ритм</w:t>
            </w:r>
          </w:p>
          <w:p>
            <w:pPr>
              <w:pStyle w:val="Style20"/>
              <w:jc w:val="both"/>
              <w:rPr/>
            </w:pPr>
            <w:r>
              <w:rPr>
                <w:rFonts w:eastAsia="Malgun Gothic" w:cs="Times New Roman" w:ascii="Times New Roman" w:hAnsi="Times New Roman"/>
                <w:b/>
                <w:sz w:val="20"/>
                <w:szCs w:val="20"/>
              </w:rPr>
              <w:t xml:space="preserve">Пользовательский интерфейс 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Сенсорный экран (буквенная и цифровая клавиатура или отдельная цифровая клавиатура), кнопки и вращающийся переключатель</w:t>
            </w:r>
          </w:p>
          <w:p>
            <w:pPr>
              <w:pStyle w:val="Style20"/>
              <w:rPr/>
            </w:pPr>
            <w:r>
              <w:rPr>
                <w:rFonts w:eastAsia="Malgun Gothic" w:cs="Times New Roman" w:ascii="Times New Roman" w:hAnsi="Times New Roman"/>
                <w:b/>
                <w:sz w:val="20"/>
                <w:szCs w:val="20"/>
              </w:rPr>
              <w:t xml:space="preserve">Информация о пациенте 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ID, имя, возраст, пол, рост, вес, раса, курение</w:t>
            </w:r>
          </w:p>
          <w:p>
            <w:pPr>
              <w:pStyle w:val="Style20"/>
              <w:rPr/>
            </w:pPr>
            <w:r>
              <w:rPr>
                <w:rFonts w:eastAsia="Malgun Gothic" w:cs="Times New Roman" w:ascii="Times New Roman" w:hAnsi="Times New Roman"/>
                <w:b/>
                <w:sz w:val="20"/>
                <w:szCs w:val="20"/>
              </w:rPr>
              <w:t xml:space="preserve">Основные измерения 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 xml:space="preserve">Частота сердцебиений, PR, QRS, QT/QTc, ось P-R-T </w:t>
            </w:r>
          </w:p>
          <w:p>
            <w:pPr>
              <w:pStyle w:val="Style20"/>
              <w:jc w:val="both"/>
              <w:rPr>
                <w:rFonts w:ascii="Times New Roman" w:hAnsi="Times New Roman" w:eastAsia="Malgun Gothic" w:cs="Times New Roman"/>
                <w:b/>
                <w:b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b/>
                <w:sz w:val="20"/>
                <w:szCs w:val="20"/>
              </w:rPr>
              <w:t>Записывающее устройство</w:t>
            </w:r>
          </w:p>
          <w:p>
            <w:pPr>
              <w:pStyle w:val="Style20"/>
              <w:jc w:val="both"/>
              <w:rPr>
                <w:rFonts w:ascii="Times New Roman" w:hAnsi="Times New Roman" w:eastAsia="Malgun Gothic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Термоголовка, рулонная бумага, бумага для отчетов: ширина A4:210 мм или 8.5”, длина A4:300 мм или 11”</w:t>
            </w:r>
          </w:p>
          <w:p>
            <w:pPr>
              <w:pStyle w:val="Style20"/>
              <w:rPr>
                <w:rFonts w:ascii="Times New Roman" w:hAnsi="Times New Roman" w:eastAsia="Malgun Gothic" w:cs="Times New Roman"/>
                <w:b/>
                <w:b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разрешение: вертикальная ориентация: 8 точек/мм, горизонтальная – 16 точек/м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</w:t>
            </w:r>
          </w:p>
          <w:p>
            <w:pPr>
              <w:pStyle w:val="Style20"/>
              <w:rPr/>
            </w:pPr>
            <w:r>
              <w:rPr>
                <w:rFonts w:eastAsia="Malgun Gothic" w:cs="Times New Roman" w:ascii="Times New Roman" w:hAnsi="Times New Roman"/>
                <w:b/>
                <w:sz w:val="20"/>
                <w:szCs w:val="20"/>
              </w:rPr>
              <w:t xml:space="preserve">Размеры 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296(Ш) x 305,5(В) x 92,5(Г) мм, вес приблизительно 3,5 кг</w:t>
            </w:r>
          </w:p>
          <w:p>
            <w:pPr>
              <w:pStyle w:val="Style20"/>
              <w:jc w:val="both"/>
              <w:rPr/>
            </w:pPr>
            <w:r>
              <w:rPr>
                <w:rFonts w:eastAsia="Malgun Gothic" w:cs="Times New Roman" w:ascii="Times New Roman" w:hAnsi="Times New Roman"/>
                <w:b/>
                <w:sz w:val="20"/>
                <w:szCs w:val="20"/>
              </w:rPr>
              <w:t xml:space="preserve">Записываемые каналы 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3, 6, 12 каналов при 10-ти секундной записи и отчете по сердцебиению/ 1 канал при 60-ти секундной и 5-ти минутной записи</w:t>
            </w:r>
          </w:p>
          <w:p>
            <w:pPr>
              <w:pStyle w:val="Style20"/>
              <w:rPr/>
            </w:pPr>
            <w:r>
              <w:rPr>
                <w:rFonts w:eastAsia="Malgun Gothic" w:cs="Times New Roman" w:ascii="Times New Roman" w:hAnsi="Times New Roman"/>
                <w:b/>
                <w:sz w:val="20"/>
                <w:szCs w:val="20"/>
              </w:rPr>
              <w:t xml:space="preserve">Чувствительность 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  <w:lang w:val="es-ES_tradnl"/>
              </w:rPr>
              <w:t>2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  <w:lang w:val="es-ES_tradnl"/>
              </w:rPr>
              <w:t xml:space="preserve">5, 5, 10, 20, 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 xml:space="preserve">автоматическая 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  <w:lang w:val="es-ES_tradnl"/>
              </w:rPr>
              <w:t xml:space="preserve">(I~aVF: 10, V1~V6: 5) 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мм/мВ</w:t>
            </w:r>
          </w:p>
          <w:p>
            <w:pPr>
              <w:pStyle w:val="Style20"/>
              <w:rPr>
                <w:rFonts w:ascii="Times New Roman" w:hAnsi="Times New Roman" w:eastAsia="Malgun Gothic" w:cs="Times New Roman"/>
                <w:sz w:val="20"/>
                <w:szCs w:val="20"/>
                <w:lang w:val="es-ES_tradnl"/>
              </w:rPr>
            </w:pPr>
            <w:r>
              <w:rPr>
                <w:rFonts w:eastAsia="Malgun Gothic" w:cs="Times New Roman" w:ascii="Times New Roman" w:hAnsi="Times New Roman"/>
                <w:b/>
                <w:sz w:val="20"/>
                <w:szCs w:val="20"/>
              </w:rPr>
              <w:t xml:space="preserve">Скорость печати 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  <w:lang w:val="es-ES_tradnl"/>
              </w:rPr>
              <w:t>12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  <w:lang w:val="es-ES_tradnl"/>
              </w:rPr>
              <w:t xml:space="preserve">5, 25, 50 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мм/сек</w:t>
            </w:r>
          </w:p>
          <w:p>
            <w:pPr>
              <w:pStyle w:val="Style20"/>
              <w:jc w:val="both"/>
              <w:rPr/>
            </w:pPr>
            <w:r>
              <w:rPr>
                <w:rFonts w:eastAsia="Malgun Gothic" w:cs="Times New Roman" w:ascii="Times New Roman" w:hAnsi="Times New Roman"/>
                <w:b/>
                <w:sz w:val="20"/>
                <w:szCs w:val="20"/>
              </w:rPr>
              <w:t xml:space="preserve">Фильтры 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Шум сети (50/60 Гц, -20 дБ и выше) / Шум мышц (25~35Гц, -3 дБ и выше). Дрифт изоэлектрической линии (0,1Гц, -3 дБ и выше) / Фильтр низких частот: отключен, 40Гц, 100Гц, 150Гц</w:t>
            </w:r>
          </w:p>
          <w:p>
            <w:pPr>
              <w:pStyle w:val="Style20"/>
              <w:rPr>
                <w:rFonts w:ascii="Times New Roman" w:hAnsi="Times New Roman" w:eastAsia="Malgun Gothic" w:cs="Times New Roman"/>
                <w:b/>
                <w:b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b/>
                <w:sz w:val="20"/>
                <w:szCs w:val="20"/>
              </w:rPr>
              <w:t>Электрические характеристики</w:t>
            </w:r>
          </w:p>
          <w:p>
            <w:pPr>
              <w:pStyle w:val="Style20"/>
              <w:rPr>
                <w:rFonts w:ascii="Times New Roman" w:hAnsi="Times New Roman" w:eastAsia="Malgun Gothic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разрешение: 500 запросов/сек.</w:t>
            </w:r>
          </w:p>
          <w:p>
            <w:pPr>
              <w:pStyle w:val="Style20"/>
              <w:rPr>
                <w:rFonts w:ascii="Times New Roman" w:hAnsi="Times New Roman" w:eastAsia="Malgun Gothic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Внутренний шум: 20 мкВ (макс)</w:t>
            </w:r>
          </w:p>
          <w:p>
            <w:pPr>
              <w:pStyle w:val="Style20"/>
              <w:rPr>
                <w:rFonts w:ascii="Times New Roman" w:hAnsi="Times New Roman" w:eastAsia="Malgun Gothic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Входное полное сопротивление: ≥ 10 MΩ</w:t>
            </w:r>
          </w:p>
          <w:p>
            <w:pPr>
              <w:pStyle w:val="Style20"/>
              <w:rPr>
                <w:rFonts w:ascii="Times New Roman" w:hAnsi="Times New Roman" w:eastAsia="Malgun Gothic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Диапазон входного сигнала: ≥ ±5 мВ</w:t>
            </w:r>
          </w:p>
          <w:p>
            <w:pPr>
              <w:pStyle w:val="Style20"/>
              <w:rPr>
                <w:rFonts w:ascii="Times New Roman" w:hAnsi="Times New Roman" w:eastAsia="Malgun Gothic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Подавление синфазных сигналов: &gt; 100 дБ</w:t>
            </w:r>
          </w:p>
          <w:p>
            <w:pPr>
              <w:pStyle w:val="Style20"/>
              <w:rPr>
                <w:rFonts w:ascii="Times New Roman" w:hAnsi="Times New Roman" w:eastAsia="Malgun Gothic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компенсирующее напряжение смещения постоянного тока: ≥ ±300мВ</w:t>
            </w:r>
          </w:p>
          <w:p>
            <w:pPr>
              <w:pStyle w:val="Style20"/>
              <w:rPr>
                <w:rFonts w:ascii="Times New Roman" w:hAnsi="Times New Roman" w:eastAsia="Malgun Gothic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Временная константа: 3,2 сек</w:t>
            </w:r>
          </w:p>
          <w:p>
            <w:pPr>
              <w:pStyle w:val="Style20"/>
              <w:rPr>
                <w:rFonts w:ascii="Times New Roman" w:hAnsi="Times New Roman" w:eastAsia="Malgun Gothic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Ток утечки на пациента: &lt;10 мкА</w:t>
            </w:r>
          </w:p>
          <w:p>
            <w:pPr>
              <w:pStyle w:val="Style20"/>
              <w:rPr>
                <w:rFonts w:ascii="Times New Roman" w:hAnsi="Times New Roman" w:eastAsia="Malgun Gothic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Частотная характеристика: 0,05 ~ 150 Гц</w:t>
            </w:r>
          </w:p>
          <w:p>
            <w:pPr>
              <w:pStyle w:val="Style20"/>
              <w:rPr>
                <w:rFonts w:ascii="Times New Roman" w:hAnsi="Times New Roman" w:eastAsia="Malgun Gothic" w:cs="Times New Roman"/>
                <w:b/>
                <w:b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Изолировано и защищено от дефибрилляции</w:t>
            </w:r>
          </w:p>
          <w:p>
            <w:pPr>
              <w:pStyle w:val="Style20"/>
              <w:jc w:val="both"/>
              <w:rPr/>
            </w:pPr>
            <w:r>
              <w:rPr>
                <w:rFonts w:eastAsia="Malgun Gothic" w:cs="Times New Roman" w:ascii="Times New Roman" w:hAnsi="Times New Roman"/>
                <w:b/>
                <w:sz w:val="20"/>
                <w:szCs w:val="20"/>
              </w:rPr>
              <w:t xml:space="preserve">Контроль качества сигнала 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Обнаружение отсоединившегося отведения, обнаружение сигнала электрокардиостимулятора</w:t>
            </w:r>
          </w:p>
          <w:p>
            <w:pPr>
              <w:pStyle w:val="Style20"/>
              <w:rPr/>
            </w:pPr>
            <w:r>
              <w:rPr>
                <w:rFonts w:eastAsia="Malgun Gothic" w:cs="Times New Roman" w:ascii="Times New Roman" w:hAnsi="Times New Roman"/>
                <w:b/>
                <w:sz w:val="20"/>
                <w:szCs w:val="20"/>
              </w:rPr>
              <w:t xml:space="preserve">Хранение данных ЭКГ 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Хранение до 120 ЭКГ (на внутренней флэш-памяти)</w:t>
            </w:r>
          </w:p>
          <w:p>
            <w:pPr>
              <w:pStyle w:val="Style20"/>
              <w:rPr>
                <w:rFonts w:ascii="Times New Roman" w:hAnsi="Times New Roman" w:eastAsia="Malgun Gothic" w:cs="Times New Roman"/>
                <w:b/>
                <w:b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b/>
                <w:sz w:val="20"/>
                <w:szCs w:val="20"/>
              </w:rPr>
              <w:t xml:space="preserve">Питание </w:t>
            </w:r>
          </w:p>
          <w:p>
            <w:pPr>
              <w:pStyle w:val="Style20"/>
              <w:rPr>
                <w:rFonts w:ascii="Times New Roman" w:hAnsi="Times New Roman" w:eastAsia="Malgun Gothic" w:cs="Times New Roman"/>
                <w:b/>
                <w:b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Питание: источник переменного тока или встроенная батарея 95 ~ 240 ВАХ, 50/60 Гц, 1,0 ~ 0,5 А, 60Вт макс</w:t>
            </w:r>
          </w:p>
          <w:p>
            <w:pPr>
              <w:pStyle w:val="Style20"/>
              <w:rPr/>
            </w:pPr>
            <w:r>
              <w:rPr>
                <w:rFonts w:eastAsia="Malgun Gothic" w:cs="Times New Roman" w:ascii="Times New Roman" w:hAnsi="Times New Roman"/>
                <w:b/>
                <w:sz w:val="20"/>
                <w:szCs w:val="20"/>
              </w:rPr>
              <w:t xml:space="preserve">Батарея (Ni-MH) 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1 час нормальной эксплуатации (около 100 отпечатков ЭКГ)</w:t>
            </w:r>
          </w:p>
          <w:p>
            <w:pPr>
              <w:pStyle w:val="Style20"/>
              <w:rPr/>
            </w:pPr>
            <w:r>
              <w:rPr>
                <w:rFonts w:eastAsia="Malgun Gothic" w:cs="Times New Roman" w:ascii="Times New Roman" w:hAnsi="Times New Roman"/>
                <w:b/>
                <w:sz w:val="20"/>
                <w:szCs w:val="20"/>
              </w:rPr>
              <w:t xml:space="preserve">Подключение 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Подключение к компьютеру через порт RS232 или LAN</w:t>
            </w:r>
          </w:p>
          <w:p>
            <w:pPr>
              <w:pStyle w:val="Style20"/>
              <w:rPr/>
            </w:pPr>
            <w:r>
              <w:rPr>
                <w:rFonts w:eastAsia="Malgun Gothic" w:cs="Times New Roman" w:ascii="Times New Roman" w:hAnsi="Times New Roman"/>
                <w:b/>
                <w:sz w:val="20"/>
                <w:szCs w:val="20"/>
              </w:rPr>
              <w:t xml:space="preserve">Класс безопасности 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Класс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Ⅰ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, тип BF</w:t>
            </w:r>
          </w:p>
          <w:p>
            <w:pPr>
              <w:pStyle w:val="Style20"/>
              <w:rPr>
                <w:rFonts w:ascii="Times New Roman" w:hAnsi="Times New Roman" w:eastAsia="Malgun Gothic" w:cs="Times New Roman"/>
                <w:b/>
                <w:b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b/>
                <w:sz w:val="20"/>
                <w:szCs w:val="20"/>
              </w:rPr>
              <w:t>Сумка для транспортировки</w:t>
            </w:r>
          </w:p>
          <w:p>
            <w:pPr>
              <w:pStyle w:val="Style20"/>
              <w:rPr>
                <w:rFonts w:ascii="Times New Roman" w:hAnsi="Times New Roman" w:eastAsia="Malgun Gothic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 xml:space="preserve">Габариты Д/Ш/В 39/39/16 см. </w:t>
            </w:r>
          </w:p>
          <w:p>
            <w:pPr>
              <w:pStyle w:val="Style20"/>
              <w:rPr>
                <w:rFonts w:ascii="Times New Roman" w:hAnsi="Times New Roman" w:eastAsia="Malgun Gothic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Отсек для кабеля пациента</w:t>
            </w:r>
          </w:p>
          <w:p>
            <w:pPr>
              <w:pStyle w:val="Style20"/>
              <w:rPr>
                <w:rFonts w:ascii="Times New Roman" w:hAnsi="Times New Roman" w:eastAsia="Malgun Gothic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Отсек для грудных электродов</w:t>
            </w:r>
          </w:p>
          <w:p>
            <w:pPr>
              <w:pStyle w:val="Style20"/>
              <w:rPr>
                <w:rFonts w:ascii="Times New Roman" w:hAnsi="Times New Roman" w:eastAsia="Malgun Gothic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Отсек для бумаги</w:t>
            </w:r>
          </w:p>
          <w:p>
            <w:pPr>
              <w:pStyle w:val="Style20"/>
              <w:rPr>
                <w:rFonts w:ascii="Times New Roman" w:hAnsi="Times New Roman" w:eastAsia="Malgun Gothic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 xml:space="preserve">Отсек для электродов конечностей. </w:t>
            </w:r>
          </w:p>
          <w:p>
            <w:pPr>
              <w:pStyle w:val="Style20"/>
              <w:rPr>
                <w:rFonts w:ascii="Times New Roman" w:hAnsi="Times New Roman" w:eastAsia="Malgun Gothic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 xml:space="preserve">Отсек для геля </w:t>
            </w:r>
          </w:p>
          <w:p>
            <w:pPr>
              <w:pStyle w:val="Style20"/>
              <w:rPr>
                <w:rFonts w:ascii="Times New Roman" w:hAnsi="Times New Roman" w:eastAsia="Malgun Gothic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Отсек для кабеля питания</w:t>
            </w:r>
          </w:p>
          <w:p>
            <w:pPr>
              <w:pStyle w:val="Style20"/>
              <w:rPr>
                <w:rFonts w:ascii="Times New Roman" w:hAnsi="Times New Roman" w:eastAsia="Malgun Gothic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 xml:space="preserve">Два металических ушка для крепления ремня. </w:t>
            </w:r>
          </w:p>
          <w:p>
            <w:pPr>
              <w:pStyle w:val="Style20"/>
              <w:rPr>
                <w:rFonts w:ascii="Times New Roman" w:hAnsi="Times New Roman" w:eastAsia="Malgun Gothic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 xml:space="preserve">Противоударный каркас. </w:t>
            </w:r>
          </w:p>
          <w:p>
            <w:pPr>
              <w:pStyle w:val="Style20"/>
              <w:rPr>
                <w:rFonts w:ascii="Times New Roman" w:hAnsi="Times New Roman" w:eastAsia="Malgun Gothic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Ткань полиэст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Malgun Gothic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50 000,00 т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питания</w:t>
            </w:r>
            <w:r>
              <w:rPr>
                <w:rFonts w:eastAsia="Batang;바탕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Malgun Gothic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 xml:space="preserve">Кабель для передачи электроэнергии аппарат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пациен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Кабель для передачи сигналов с электродов аппарат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конечносте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конечностей (многоразовые) для регистрации показ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ные электрод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ные электроды (многоразовые)  для регистрации показ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атарея Li-lon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батареи: Литий - ионна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для регистрации данных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зированная, высокочувствительная бумага для регистрации данных ЭКГ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 для ЭКГ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й гель для улучшения электрического контакта между кожей и электрод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условиям эксплуа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хнические характеристики монитора </w:t>
            </w:r>
          </w:p>
          <w:p>
            <w:pPr>
              <w:pStyle w:val="Style20"/>
              <w:rPr>
                <w:rFonts w:ascii="Times New Roman" w:hAnsi="Times New Roman" w:eastAsia="Malgun Gothic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 xml:space="preserve">Рекомендуемая влажность: 30~85% / </w:t>
            </w:r>
          </w:p>
          <w:p>
            <w:pPr>
              <w:pStyle w:val="Style20"/>
              <w:rPr/>
            </w:pP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Рекомендуемая температура: 10 ~ 40</w:t>
            </w:r>
            <w:r>
              <w:rPr>
                <w:rFonts w:eastAsia="Malgun Gothic" w:cs="Cambria Math" w:ascii="Cambria Math" w:hAnsi="Cambria Math"/>
                <w:sz w:val="20"/>
                <w:szCs w:val="20"/>
              </w:rPr>
              <w:t>℃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 xml:space="preserve"> / </w:t>
            </w:r>
          </w:p>
          <w:p>
            <w:pPr>
              <w:pStyle w:val="Style20"/>
              <w:rPr>
                <w:rFonts w:ascii="Times New Roman" w:hAnsi="Times New Roman" w:eastAsia="Malgun Gothic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Атмосферное давление: 70 ~ 106 к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lgun Gothic" w:cs="Times New Roman"/>
                <w:sz w:val="20"/>
                <w:szCs w:val="20"/>
              </w:rPr>
            </w:pPr>
            <w:r>
              <w:rPr>
                <w:rFonts w:eastAsia="Malgun Gothic"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существления поставки МИ ТСО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соответствии с ИНКОТЕРМС 2010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DP</w:t>
            </w:r>
            <w:r>
              <w:rPr>
                <w:sz w:val="20"/>
                <w:szCs w:val="20"/>
              </w:rPr>
              <w:t xml:space="preserve"> пункт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ставки МИ ТСО и место дислокаци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календарны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гарантийного сервисного обслуживания МИ ТСО поставщиком, его сервисными центрами в Республике Казахстан либо с привлечением третьих компетентных ли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ыпуска не ранее 2020г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нтийное сервисное обслуживание МИ ТСО не менее 37 месяцев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по техническому обслуживанию выполняются в соответствии с требованиями эксплуатационной документации и должны включать в себ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ну отработавших ресурс составных част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не или восстановлении отдельных частей МИ ТС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тройку и регулировку изделия; специфические для данного изделия работы и т.п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стку, смазку и при необходимости переборку основных механизмов и узл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аление пыли, грязи, следов коррозии и окисления с наружных и внутренних поверхностей корпуса изделия его составных частей (с частичной блочно-узловой разборкой)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гистратор комбинированный для амбулаторного мониторирования артериального давления и ЭКГ по Холтеру с датчиком дви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ab/>
              <w:t>1</w:t>
              <w:tab/>
              <w:t>Регистратор комбинированный для амбулаторного мониторирования артериального давления и ЭКГ по Холтеру card(X)plore с датчиком движе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 xml:space="preserve">Электропитание: 4 AA батарейк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дкокристаллический диспле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ранение данных: съемная карта памят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едача данных: оптический кабель USB, требуется устройство чтения карт памяти для получения данных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 при эксплуатации: 10-45 °C (манжета: 10-40 °C)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лажность: при эксплуатации; без конденсации 10-95%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тмосферное давление при эксплуатации: 83-103 кПа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 при хранении: -20 - 50 °C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ы: 82*124*33.5мм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асса (включая батарейки): 330 гр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циллометрический метод измерения АД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аксимальное хранение данных АД: 400 программируемых измерений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апазон измерения (АД и ЧСС): 30 - 260 мм.рт.ст. (4-35 кПа) &amp; 40-200 уд./мин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очность измерения (АД): +/- 3 мм.рт.ст. (0.4 кПа) или +/- 2% от измеренного значения (стабильно 2 года)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ьезорезисторный датчик давле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гнетание: автоматически контролируемый насос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езопасность: максимальное нагнетание до 300 мм.рт.ст. (40кПа).; независимый клапан безопасност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фляция и быстрое сдувание: автоматический клапан давле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КГ электроды: Стандартные для мониторирования ЭКГ по Холтеру, 3 независимых отведения, независимая детекция отсоединения каждого электрода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ЭКС: 2-уровневый аппаратный детектор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Частота ЭКГ дискредитации: 600 Гц (сохранение: 300Гц)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Частота ЭКГ и разрешение А/Ц: 0,05-100 Гц (-3 дБ); 4 uV, 12 бит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намический диапазон ЭКГ и импеданс: 16 mVpv; 100 МОм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олерантность ЭКГ к постоянному току: +/- 300мВ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м сохранения ЭКГ: 12-51 часов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Г фильтры: основной антидрейфовый фильтр, адаптивный фильтр электропитания, адаптивный фильтр мускульной активности</w:t>
              <w:tab/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  <w:tab/>
              <w:t>Требования к условиям эксплуатации</w:t>
              <w:tab/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  <w:tab/>
              <w:t>Условия осуществления поставки МИ ТСО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в соответствии с ИНКОТЕРМС 2010)</w:t>
              <w:tab/>
              <w:t>DDP пункт назначения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6</w:t>
              <w:tab/>
              <w:t>Срок поставки МИ ТСО 50 календарных дне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  <w:tab/>
              <w:t>Условия гарантийного сервисного обслуживания МИ ТСО поставщиком, его сервисными центрами в Республике Казахстан либо с привлечением третьих компетентных лиц</w:t>
              <w:tab/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нтийное сервисное обслуживание МИ ТСО не менее 37 месяце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боты по техническому обслуживанию выполняются в соответствии с требованиями эксплуатационной документации и должны включать в себя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замену отработавших ресурс составных частей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замене или восстановлении отдельных частей МИ ТСО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стройку и регулировку изделия; специфические для данного изделия работы и т.п.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чистку, смазку и при необходимости переборку основных механизмов и узлов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даление пыли, грязи, следов коррозии и окисления с наружных и внутренних поверхностей корпуса изделия его составных частей (с частичной блочно-узловой разборкой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ные указанные в эксплуатационной документации операции, специфические для конкретного типа изделий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 выпуска не ранее 2020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ab/>
            </w:r>
            <w:r>
              <w:rPr>
                <w:bCs/>
                <w:sz w:val="20"/>
                <w:szCs w:val="20"/>
              </w:rPr>
              <w:tab/>
              <w:t>Дополнительные комплектующи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  <w:tab/>
              <w:t>Компакт-диск (CD) с программой</w:t>
              <w:tab/>
              <w:t>Про-граммное обеспечение для считывания результатов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1 шт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  <w:tab/>
              <w:t>Шлейф электродов ЭКГ</w:t>
              <w:tab/>
              <w:t>Шлейф для под-ключения электродов к аппарату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1 шт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  <w:tab/>
              <w:t>Упаковка одноразовых электродов для ЭКГ</w:t>
              <w:tab/>
              <w:t>Одноразовые электроды для ЭКГ</w:t>
              <w:tab/>
              <w:t>1 шт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  <w:tab/>
              <w:t>Манжета нормального размера</w:t>
              <w:tab/>
              <w:t>Манжета, для исследования АД</w:t>
              <w:tab/>
              <w:t>1 шт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  <w:tab/>
              <w:t>Сумочка для аппарата</w:t>
              <w:tab/>
              <w:t>Специализиро-ванная сумочка для переноса аппарата</w:t>
              <w:tab/>
              <w:t>1 шт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  <w:tab/>
              <w:t>Кабель с последовательным и двойным оп-тическим интерфейсом</w:t>
              <w:tab/>
              <w:t>Кабель для подключения аппарата к ПК</w:t>
              <w:tab/>
              <w:t>1 ш</w:t>
            </w:r>
            <w:r>
              <w:rPr>
                <w:b/>
                <w:bCs/>
                <w:sz w:val="20"/>
                <w:szCs w:val="20"/>
              </w:rPr>
              <w:t>т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35 000,00 тг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Место поставки товара РК Северо-Казахстанская область  Мамлютский район г.Мамлютка ул.Школа интернат 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                                               </w:t>
      </w:r>
      <w:r>
        <w:rPr>
          <w:rFonts w:eastAsia="Calibri"/>
          <w:b/>
          <w:sz w:val="20"/>
          <w:szCs w:val="20"/>
          <w:lang w:eastAsia="en-US"/>
        </w:rPr>
        <w:t>И.о.главного  врача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sz w:val="20"/>
          <w:szCs w:val="20"/>
          <w:lang w:eastAsia="en-US"/>
        </w:rPr>
        <w:t xml:space="preserve">                             </w:t>
      </w:r>
      <w:r>
        <w:rPr>
          <w:rFonts w:eastAsia="Calibri"/>
          <w:b/>
          <w:sz w:val="20"/>
          <w:szCs w:val="20"/>
          <w:lang w:eastAsia="en-US"/>
        </w:rPr>
        <w:t>КГП на ПХВ «Мамлютская районная больница»                                                                                   Грауверг К.В.</w:t>
      </w:r>
    </w:p>
    <w:sectPr>
      <w:type w:val="nextPage"/>
      <w:pgSz w:orient="landscape" w:w="16838" w:h="11906"/>
      <w:pgMar w:left="85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S Mincho">
    <w:altName w:val="ＭＳ 明朝"/>
    <w:charset w:val="80"/>
    <w:family w:val="modern"/>
    <w:pitch w:val="default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alibri" w:hAnsi="Calibri" w:cs="Calibri"/>
      <w:b/>
      <w:bCs/>
      <w:color w:val="000000"/>
      <w:sz w:val="16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bCs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20"/>
      <w:jc w:val="center"/>
      <w:outlineLvl w:val="3"/>
    </w:pPr>
    <w:rPr>
      <w:b/>
      <w:bCs/>
      <w:color w:val="00000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170" w:hanging="0"/>
      <w:jc w:val="right"/>
      <w:outlineLvl w:val="5"/>
    </w:pPr>
    <w:rPr>
      <w:b/>
      <w:i/>
      <w:iCs/>
      <w:color w:val="00000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BatangChe"/>
      <w:i/>
      <w:iCs/>
      <w:lang w:val="en-US" w:eastAsia="ko-K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iCs/>
      <w:szCs w:val="20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  <w:lang w:val="en-US"/>
    </w:rPr>
  </w:style>
  <w:style w:type="character" w:styleId="1">
    <w:name w:val="Заголовок 1 Знак"/>
    <w:qFormat/>
    <w:rPr>
      <w:rFonts w:ascii="Calibri" w:hAnsi="Calibri" w:cs="Calibri"/>
      <w:b/>
      <w:bCs/>
      <w:color w:val="000000"/>
      <w:sz w:val="16"/>
      <w:szCs w:val="28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bCs/>
      <w:color w:val="000000"/>
      <w:sz w:val="24"/>
      <w:szCs w:val="24"/>
    </w:rPr>
  </w:style>
  <w:style w:type="character" w:styleId="4">
    <w:name w:val="Заголовок 4 Знак"/>
    <w:qFormat/>
    <w:rPr>
      <w:b/>
      <w:bCs/>
      <w:color w:val="000000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i/>
      <w:iCs/>
      <w:color w:val="000000"/>
      <w:sz w:val="24"/>
      <w:szCs w:val="24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eastAsia="BatangChe"/>
      <w:i/>
      <w:iCs/>
      <w:sz w:val="24"/>
      <w:szCs w:val="24"/>
      <w:lang w:eastAsia="ko-KR"/>
    </w:rPr>
  </w:style>
  <w:style w:type="character" w:styleId="9">
    <w:name w:val="Заголовок 9 Знак"/>
    <w:qFormat/>
    <w:rPr>
      <w:b/>
      <w:i/>
      <w:iCs/>
      <w:sz w:val="24"/>
    </w:rPr>
  </w:style>
  <w:style w:type="character" w:styleId="Style8">
    <w:name w:val="Основной текст с отступом Знак"/>
    <w:qFormat/>
    <w:rPr>
      <w:i/>
      <w:iCs/>
      <w:color w:val="000000"/>
      <w:szCs w:val="28"/>
    </w:rPr>
  </w:style>
  <w:style w:type="character" w:styleId="21">
    <w:name w:val="Основной текст с отступом 2 Знак"/>
    <w:qFormat/>
    <w:rPr>
      <w:color w:val="000000"/>
      <w:szCs w:val="28"/>
    </w:rPr>
  </w:style>
  <w:style w:type="character" w:styleId="31">
    <w:name w:val="Основной текст с отступом 3 Знак"/>
    <w:qFormat/>
    <w:rPr>
      <w:color w:val="000000"/>
      <w:szCs w:val="28"/>
    </w:rPr>
  </w:style>
  <w:style w:type="character" w:styleId="Style9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Style10">
    <w:name w:val="Подзаголовок Знак"/>
    <w:qFormat/>
    <w:rPr>
      <w:rFonts w:ascii="Arial" w:hAnsi="Arial" w:cs="Arial"/>
      <w:spacing w:val="-5"/>
      <w:sz w:val="24"/>
      <w:szCs w:val="24"/>
    </w:rPr>
  </w:style>
  <w:style w:type="character" w:styleId="Style11">
    <w:name w:val="Нижний колонтитул Знак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11">
    <w:name w:val="Знак Знак1"/>
    <w:qFormat/>
    <w:rPr>
      <w:rFonts w:ascii="Times New Roman" w:hAnsi="Times New Roman" w:eastAsia="Times New Roman" w:cs="Times New Roman"/>
      <w:i/>
      <w:iCs/>
      <w:color w:val="000000"/>
      <w:sz w:val="20"/>
      <w:szCs w:val="28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Emphasis">
    <w:name w:val="Emphasis"/>
    <w:qFormat/>
    <w:rPr>
      <w:i/>
      <w:iCs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5"/>
    <w:qFormat/>
    <w:rPr/>
  </w:style>
  <w:style w:type="character" w:styleId="Style17">
    <w:name w:val="Тема примечания Знак"/>
    <w:qFormat/>
    <w:rPr>
      <w:b/>
      <w:bCs/>
      <w:lang w:val="en-US"/>
    </w:rPr>
  </w:style>
  <w:style w:type="character" w:styleId="Status1">
    <w:name w:val="status1"/>
    <w:qFormat/>
    <w:rPr>
      <w:vanish/>
      <w:sz w:val="17"/>
      <w:szCs w:val="17"/>
      <w:shd w:fill="DDDDDD" w:val="clear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23">
    <w:name w:val="Заголовок №2_"/>
    <w:qFormat/>
    <w:rPr>
      <w:sz w:val="27"/>
      <w:szCs w:val="27"/>
      <w:shd w:fill="FFFFFF" w:val="clear"/>
    </w:rPr>
  </w:style>
  <w:style w:type="character" w:styleId="24">
    <w:name w:val="Основной текст (2)_"/>
    <w:qFormat/>
    <w:rPr>
      <w:sz w:val="27"/>
      <w:szCs w:val="27"/>
      <w:shd w:fill="FFFFFF" w:val="clear"/>
    </w:rPr>
  </w:style>
  <w:style w:type="character" w:styleId="145pt1pt">
    <w:name w:val="Основной текст + 14;5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0"/>
      <w:sz w:val="29"/>
      <w:szCs w:val="29"/>
      <w:shd w:fill="FFFFFF" w:val="clear"/>
      <w:lang w:val="en-US"/>
    </w:rPr>
  </w:style>
  <w:style w:type="character" w:styleId="9pt30">
    <w:name w:val="Основной текст + 9 pt;Масштаб 3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30"/>
      <w:sz w:val="18"/>
      <w:szCs w:val="18"/>
      <w:shd w:fill="FFFFFF" w:val="clear"/>
      <w:lang w:val="en-US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single"/>
      <w:shd w:fill="FFFFFF" w:val="clear"/>
    </w:rPr>
  </w:style>
  <w:style w:type="character" w:styleId="Appleconvertedspace">
    <w:name w:val="apple-converted-space"/>
    <w:qFormat/>
    <w:rPr/>
  </w:style>
  <w:style w:type="character" w:styleId="Style19">
    <w:name w:val="Абзац списка Знак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S19">
    <w:name w:val="s19"/>
    <w:qFormat/>
    <w:rPr>
      <w:rFonts w:ascii="Times New Roman" w:hAnsi="Times New Roman" w:cs="Times New Roman"/>
      <w:color w:val="008000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autoSpaceDE w:val="false"/>
      <w:ind w:left="1416" w:hanging="180"/>
      <w:jc w:val="both"/>
    </w:pPr>
    <w:rPr>
      <w:i/>
      <w:iCs/>
      <w:color w:val="000000"/>
      <w:sz w:val="20"/>
      <w:szCs w:val="28"/>
      <w:lang w:val="en-US"/>
    </w:rPr>
  </w:style>
  <w:style w:type="paragraph" w:styleId="25">
    <w:name w:val="Основной текст с отступом 2"/>
    <w:basedOn w:val="Normal"/>
    <w:qFormat/>
    <w:pPr>
      <w:autoSpaceDE w:val="false"/>
      <w:ind w:left="360" w:hanging="0"/>
      <w:jc w:val="both"/>
    </w:pPr>
    <w:rPr>
      <w:color w:val="000000"/>
      <w:sz w:val="20"/>
      <w:szCs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ind w:left="720" w:hanging="360"/>
      <w:jc w:val="both"/>
    </w:pPr>
    <w:rPr>
      <w:color w:val="000000"/>
      <w:sz w:val="20"/>
      <w:szCs w:val="28"/>
      <w:lang w:val="en-US"/>
    </w:rPr>
  </w:style>
  <w:style w:type="paragraph" w:styleId="Style22">
    <w:name w:val="Цитата"/>
    <w:basedOn w:val="Normal"/>
    <w:qFormat/>
    <w:pPr>
      <w:ind w:left="-108" w:right="-92" w:firstLine="360"/>
      <w:jc w:val="center"/>
    </w:pPr>
    <w:rPr>
      <w:rFonts w:eastAsia="SimSun;宋体"/>
      <w:b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val="en-US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autoSpaceDE w:val="false"/>
      <w:spacing w:before="0" w:after="60"/>
      <w:jc w:val="center"/>
    </w:pPr>
    <w:rPr>
      <w:rFonts w:ascii="Arial" w:hAnsi="Arial" w:cs="Arial"/>
      <w:spacing w:val="-5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6">
    <w:name w:val="Знак Знак Знак"/>
    <w:basedOn w:val="Normal"/>
    <w:qFormat/>
    <w:pPr>
      <w:spacing w:lineRule="exact" w:line="240" w:before="0" w:after="160"/>
    </w:pPr>
    <w:rPr>
      <w:rFonts w:eastAsia="MS Mincho;ＭＳ 明朝"/>
      <w:sz w:val="28"/>
      <w:szCs w:val="20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27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8"/>
      <w:szCs w:val="28"/>
      <w:lang w:val="en-US"/>
    </w:rPr>
  </w:style>
  <w:style w:type="paragraph" w:styleId="28">
    <w:name w:val="Заголовок №2"/>
    <w:basedOn w:val="Normal"/>
    <w:qFormat/>
    <w:pPr>
      <w:shd w:fill="FFFFFF" w:val="clear"/>
      <w:spacing w:lineRule="exact" w:line="317" w:before="60" w:after="0"/>
      <w:ind w:hanging="1560"/>
      <w:outlineLvl w:val="1"/>
    </w:pPr>
    <w:rPr>
      <w:sz w:val="27"/>
      <w:szCs w:val="27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317" w:before="300" w:after="0"/>
    </w:pPr>
    <w:rPr>
      <w:sz w:val="27"/>
      <w:szCs w:val="27"/>
      <w:lang w:val="en-US"/>
    </w:rPr>
  </w:style>
  <w:style w:type="paragraph" w:styleId="Style30">
    <w:name w:val="Абзац списка Знак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10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7:48:00Z</dcterms:created>
  <dc:creator>Administrator</dc:creator>
  <dc:description/>
  <cp:keywords/>
  <dc:language>en-US</dc:language>
  <cp:lastModifiedBy>poli</cp:lastModifiedBy>
  <cp:lastPrinted>2020-01-28T08:46:00Z</cp:lastPrinted>
  <dcterms:modified xsi:type="dcterms:W3CDTF">2021-04-19T08:46:00Z</dcterms:modified>
  <cp:revision>139</cp:revision>
  <dc:subject/>
  <dc:title>Приложение 2 к Тендерной документации</dc:title>
</cp:coreProperties>
</file>