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552" w:leader="none"/>
        </w:tabs>
        <w:ind w:left="6480" w:hanging="0"/>
        <w:outlineLvl w:val="1"/>
        <w:rPr>
          <w:sz w:val="28"/>
          <w:szCs w:val="28"/>
          <w:lang w:val="kk-KZ"/>
        </w:rPr>
      </w:pPr>
      <w:r>
        <w:rPr>
          <w:sz w:val="28"/>
          <w:szCs w:val="28"/>
          <w:lang w:val="kk-KZ"/>
        </w:rPr>
        <w:t>Бекітілді</w:t>
      </w:r>
    </w:p>
    <w:p>
      <w:pPr>
        <w:pStyle w:val="Normal"/>
        <w:keepNext w:val="true"/>
        <w:numPr>
          <w:ilvl w:val="0"/>
          <w:numId w:val="0"/>
        </w:numPr>
        <w:tabs>
          <w:tab w:val="clear" w:pos="720"/>
          <w:tab w:val="left" w:pos="2552" w:leader="none"/>
        </w:tabs>
        <w:ind w:left="6480" w:hanging="0"/>
        <w:outlineLvl w:val="1"/>
        <w:rPr>
          <w:sz w:val="28"/>
          <w:szCs w:val="28"/>
          <w:lang w:val="kk-KZ"/>
        </w:rPr>
      </w:pPr>
      <w:r>
        <w:rPr>
          <w:sz w:val="28"/>
          <w:szCs w:val="28"/>
          <w:lang w:val="kk-KZ"/>
        </w:rPr>
        <w:t>бұйрығымен бас дәрігер</w:t>
      </w:r>
    </w:p>
    <w:p>
      <w:pPr>
        <w:pStyle w:val="Normal"/>
        <w:keepNext w:val="true"/>
        <w:numPr>
          <w:ilvl w:val="0"/>
          <w:numId w:val="0"/>
        </w:numPr>
        <w:tabs>
          <w:tab w:val="clear" w:pos="720"/>
          <w:tab w:val="left" w:pos="2552" w:leader="none"/>
        </w:tabs>
        <w:ind w:left="6480" w:hanging="0"/>
        <w:outlineLvl w:val="1"/>
        <w:rPr/>
      </w:pPr>
      <w:r>
        <w:rPr>
          <w:sz w:val="28"/>
          <w:szCs w:val="28"/>
          <w:lang w:val="kk-KZ"/>
        </w:rPr>
        <w:t>ШЖҚ "Мамлют аудандық ауруханасы" КМК</w:t>
      </w:r>
    </w:p>
    <w:p>
      <w:pPr>
        <w:pStyle w:val="Normal"/>
        <w:keepNext w:val="true"/>
        <w:numPr>
          <w:ilvl w:val="0"/>
          <w:numId w:val="0"/>
        </w:numPr>
        <w:tabs>
          <w:tab w:val="clear" w:pos="720"/>
          <w:tab w:val="left" w:pos="2552" w:leader="none"/>
        </w:tabs>
        <w:ind w:left="6480" w:hanging="0"/>
        <w:outlineLvl w:val="1"/>
        <w:rPr>
          <w:sz w:val="28"/>
          <w:szCs w:val="28"/>
          <w:lang w:val="kk-KZ"/>
        </w:rPr>
      </w:pPr>
      <w:r>
        <w:rPr>
          <w:sz w:val="28"/>
          <w:szCs w:val="28"/>
          <w:lang w:val="kk-KZ"/>
        </w:rPr>
        <w:t>ҚМУ Денсаулық сақтау басқармасы</w:t>
      </w:r>
    </w:p>
    <w:p>
      <w:pPr>
        <w:pStyle w:val="Normal"/>
        <w:keepNext w:val="true"/>
        <w:numPr>
          <w:ilvl w:val="0"/>
          <w:numId w:val="0"/>
        </w:numPr>
        <w:tabs>
          <w:tab w:val="clear" w:pos="720"/>
          <w:tab w:val="left" w:pos="2552" w:leader="none"/>
        </w:tabs>
        <w:ind w:left="6480" w:hanging="0"/>
        <w:outlineLvl w:val="1"/>
        <w:rPr>
          <w:sz w:val="28"/>
          <w:szCs w:val="28"/>
          <w:lang w:val="kk-KZ"/>
        </w:rPr>
      </w:pPr>
      <w:r>
        <w:rPr>
          <w:sz w:val="28"/>
          <w:szCs w:val="28"/>
          <w:lang w:val="kk-KZ"/>
        </w:rPr>
        <w:t>Солтүстік Қазақстан облысының әкімдігі»</w:t>
      </w:r>
    </w:p>
    <w:p>
      <w:pPr>
        <w:pStyle w:val="Normal"/>
        <w:keepNext w:val="true"/>
        <w:numPr>
          <w:ilvl w:val="0"/>
          <w:numId w:val="0"/>
        </w:numPr>
        <w:tabs>
          <w:tab w:val="clear" w:pos="720"/>
          <w:tab w:val="left" w:pos="2552" w:leader="none"/>
        </w:tabs>
        <w:ind w:left="6480" w:hanging="0"/>
        <w:outlineLvl w:val="1"/>
        <w:rPr>
          <w:sz w:val="28"/>
          <w:szCs w:val="28"/>
          <w:lang w:val="kk-KZ"/>
        </w:rPr>
      </w:pPr>
      <w:r>
        <w:rPr>
          <w:sz w:val="28"/>
          <w:szCs w:val="28"/>
          <w:lang w:val="kk-KZ"/>
        </w:rPr>
        <w:t>19.04.2021 жылғы № 35</w:t>
      </w:r>
    </w:p>
    <w:p>
      <w:pPr>
        <w:pStyle w:val="Normal"/>
        <w:keepNext w:val="true"/>
        <w:numPr>
          <w:ilvl w:val="0"/>
          <w:numId w:val="0"/>
        </w:numPr>
        <w:tabs>
          <w:tab w:val="clear" w:pos="720"/>
          <w:tab w:val="left" w:pos="2552" w:leader="none"/>
        </w:tabs>
        <w:ind w:left="6480" w:hanging="0"/>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ТЕНДЕРЛІК ҚҰЖАТТАМА,</w:t>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тендерлік өтінімдерді дайындау және медициналық бұйымдарды сатып алу жөніндегі тендерге қатысу үшін әлеуетті өнім берушілерге берілетін</w:t>
      </w:r>
    </w:p>
    <w:p>
      <w:pPr>
        <w:pStyle w:val="Normal"/>
        <w:keepNext w:val="true"/>
        <w:numPr>
          <w:ilvl w:val="0"/>
          <w:numId w:val="0"/>
        </w:numPr>
        <w:tabs>
          <w:tab w:val="clear" w:pos="720"/>
          <w:tab w:val="left" w:pos="2552" w:leader="none"/>
        </w:tabs>
        <w:ind w:firstLine="851"/>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pPr>
      <w:r>
        <w:rPr>
          <w:sz w:val="28"/>
          <w:szCs w:val="28"/>
          <w:lang w:val="kk-KZ"/>
        </w:rPr>
        <w:t>Осы тендерді ұйымдастырушы – "Солтүстік Қазақстан облысы әкімдігінің денсаулық сақтау басқармасы КММ Мамлют аудандық ауруханасы" ШЖҚ КМК медициналық бұйымдарды сатып алу жөніндегі тендерлік өтінімдерді дайындау және тендерге қатысу үшін әлеуетті өнім берушілерге беретін тендерлік құжаттама (бұдан әрі-тендерлік құжаттама) Қазақстан Республикасы Үкіметінің 2009 жылғы 30 қазандағы № 1729 қаулысымен бекітілген Дәрілік заттарды, медициналық бұйымдар мен фармацевтикалық қызметтерді сатып алуды ұйымдастыру және өткізу қағидаларына (бұдан әрі - қағидалар) сәйкес әзірлен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Тендерді ұйымдастыруш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Заңды мекен-жайы:</w:t>
      </w:r>
    </w:p>
    <w:p>
      <w:pPr>
        <w:pStyle w:val="Normal"/>
        <w:keepNext w:val="true"/>
        <w:numPr>
          <w:ilvl w:val="0"/>
          <w:numId w:val="0"/>
        </w:numPr>
        <w:tabs>
          <w:tab w:val="clear" w:pos="720"/>
          <w:tab w:val="left" w:pos="2552" w:leader="none"/>
        </w:tabs>
        <w:ind w:firstLine="851"/>
        <w:jc w:val="both"/>
        <w:outlineLvl w:val="1"/>
        <w:rPr/>
      </w:pPr>
      <w:r>
        <w:rPr>
          <w:sz w:val="28"/>
          <w:szCs w:val="28"/>
          <w:lang w:val="kk-KZ"/>
        </w:rPr>
        <w:t>"Солтүстік қазақстан облысы әкімдігінің денсаулық сақтау басқармасы КММ Мамлют аудандық ауруханасы" ШЖҚ КМК, Солтүстік қазақстан облысы, Мамлют ауданы, Мамлют қаласы, Школа интернат көшесі, 17, БСН 990440005009, БСК ALMNKZKA, ""АТФБанк" АҚ" АҚ, шот: ЖСК KZ86826T0KZTD2000982. Нақты мекенжайы: Тел.: 8(71541) 2-07-34 Мамлют ауданы, Мамлют қаласы, школа интернат 17. Бухгалтерия кабинеті,1 қабат</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Тендерлік құжаттама тегін беріл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 Тендердің мәні</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Осы медициналық бұйымдарды (бұдан әрі - тауар) сатып алу бойынша тендер өткізу жөніндегі тендерлік құжаттама әлеуетті өнім берушілерге олардың тендерге қатысуы туралы толық ақпарат беру мақсатында әзірлен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Тендер тауарды жеткізушілерді анықтау мақсатында өткізіледі. Сатып алынатын тауардың тізбесі тендерлік құжаттамаға 1-қосымшада келтірілген.</w:t>
      </w:r>
    </w:p>
    <w:p>
      <w:pPr>
        <w:pStyle w:val="Normal"/>
        <w:keepNext w:val="true"/>
        <w:numPr>
          <w:ilvl w:val="0"/>
          <w:numId w:val="0"/>
        </w:numPr>
        <w:tabs>
          <w:tab w:val="clear" w:pos="720"/>
          <w:tab w:val="left" w:pos="2552" w:leader="none"/>
        </w:tabs>
        <w:ind w:firstLine="851"/>
        <w:jc w:val="both"/>
        <w:outlineLvl w:val="1"/>
        <w:rPr/>
      </w:pPr>
      <w:r>
        <w:rPr>
          <w:sz w:val="28"/>
          <w:szCs w:val="28"/>
          <w:lang w:val="kk-KZ"/>
        </w:rPr>
        <w:t>3. Тендердің ұйымдастырушысы, тауарларға тапсырыс беруші-"Солтүстік қазақстан облысы әкімдігінің денсаулық сақтау басқармасы КММ Мамлют аудандық ауруханасы"ШЖҚ КМК.</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 Сатып алу үшін бөлінген сома тендерлік құжаттамаға 1-қосымшада көрсетілге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 Жеткізу мерзімі: өтінім бергеннен кейін жеткізу мерзімі 16 жұмыс күнінен аспайды</w:t>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2. Төлемнің базалық шарттары</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6.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3. Әлеуетті өнім берушілердің құқықтылығы және біліктілігі</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7. Тендерге сапасы мен техникалық ерекшелікте (тендерлік құжаттамаға 2-қосымша) көрсетілген техникалық талаптарға сәйкес келетін сатып алынатын тауарды жеткізуге кепілдік беретін осы тауарды өндірумен және/немесе өткізумен айналысатын ниет білдірген әлеуетті өнім берушілер жіберіл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8. Сатып алуға қатысу үшін әлеуетті өнім беруші мынадай біліктілік талаптарына сәйкес келуі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Қазақстан Республикасының заңнамасына сәйкес кәсіпкерлік субъектісі ретінде тіркелуі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медициналық бұйымдарды көтерме саудада өткізу бойынша құқыққа қабілетті бол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 сот осы қағидалар бойынша жосықсыз деп таныма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 Тапсырыс берушімен, сатып алуды ұйымдастырушымен, Бірыңғай дистрибьютормен үлестес болма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6) бір лот бойынша басқа әлеуетті өнім берушімен үлестес болма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7) заңды күшіне енген сот актісімен банкрот деп танылмауға тиіс және оған қатысты банкроттық немесе тарату рәсімдері жүргізілмеуге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8) дәрілік заттар мен медициналық бұйымдарды өткізуге байланысты үшінші тұлғалардың патенттік және өзге де құқықтары мен талаптарын бұзба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4. Тендерлік құжаттаманың мазмұны</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9.Тендерлік құжаттама (бұдан әрі-ТТ) мынадай ақпаратты қамти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Қағидалардың 13-тармағында көрсетілген ақпарат;</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 тендерлік құжаттамаға 1-қосымшаға сәйкес сатып алынатын тауарлардың тізбес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 тендерлік құжаттамаға 2-қосымшаға сәйкес талап етілетін техникалық сипаттамала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 тендерлік құжаттамаға 3-қосымшаға сәйкес жеке кәсіпкерлер мен заңды тұлғалар үшін тендерге қатысуға өтінім;</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6) тендерлік құжаттамаға 4-қосымшаға сәйкес тендерлік өтінімді қамтамасыз ету (банк кепілдіг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7) тендерлік құжаттамаға 5-қосымшаға сәйкес берешектің жоқ екені туралы банктің анықтамас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8) тендерлік құжаттамаға 6-қосымшаға сәйкес баға кестесін ұсыну нысан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9) тендерлік құжаттамаға 7-қосымшаға сәйкес сатып алу туралы шарттың жобас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1) тендерлік құжаттамаға 9-қосымшаға сәйкес біліктілік туралы мәліметте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2) № 10 қосымшаға сәйкес қызметкерлер саны туралы мәліметте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5.Тендерлік құжаттаманың мазмұны бойынша түсіндіру тәсілдері.</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0.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keepNext w:val="true"/>
        <w:numPr>
          <w:ilvl w:val="0"/>
          <w:numId w:val="0"/>
        </w:numPr>
        <w:tabs>
          <w:tab w:val="clear" w:pos="720"/>
          <w:tab w:val="left" w:pos="2552" w:leader="none"/>
        </w:tabs>
        <w:ind w:firstLine="851"/>
        <w:jc w:val="both"/>
        <w:outlineLvl w:val="1"/>
        <w:rPr/>
      </w:pPr>
      <w:r>
        <w:rPr>
          <w:sz w:val="28"/>
          <w:szCs w:val="28"/>
          <w:lang w:val="kk-KZ"/>
        </w:rPr>
        <w:t>11. Әлеуетті өнім берушілердің сұратуларын сатып алуды ұйымдастырушының мынадай деректемелері бойынша жолдау қажет: 151100, "Солтүстік қазақстан облысы әкімдігінің денсаулық сақтау басқармасы КММ Тимирязев аудандық ауруханасы" ШЖҚ КМК, Солтүстік қазақстан облысы, Мамлют ауданы, Мамлют қаласы, Школа интернат көшесі, 17. Бухгалтерия кабинеті, 1 қабат</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2.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6. Тендерлік өтінімдердің қолданылу мерзімі, мазмұны, оларды ұсыну және кері қайтарып алу</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4.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5.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6.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7. Тендерлік өтінімнің негізгі бөліг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тендерлік құжаттамаға 3-қосымшаға сәйкес нысан бойынша тендерге қатысуға өтінім. Электрондық тасымалдағышта тендерлік құжаттамаға 8-қосымшаға сәйкес нысан бойынша өтінімге қоса берілетін құжаттардың тізімдемесі ұсын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 2014 жылғы 16 мамырдағы "Рұқсаттар және хабарламалар туралы" Қазақстан Республикасының заңнамасына сәйкес алынған (жіберілген) рұқсаттардың (хабарламалардың) не электрондық құжат түріндегі рұқсаттардың (хабарламалардың)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2014 жылғы 16 мамырдағы "Рұқсаттар және хабарламалар туралы" Қазақстан Республикасының заңнамасына сәйкес алынған (жіберілген) тиісті рұқсаттың (хабарламаның) нотариат куәландырған көшірмесін ұсын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6) салық төлеушінің салық берешегінің, міндетті зейнетақы бойынша берешегінің жоқ (бар) екендігі туралы мәліметте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7) Екінші деңгейдегі банктердегі, ипотекалық ұйымдардағы және "Қазақстан Даму Банкі" акционерлік қоғамындағы бухгалтерлік есептің үлгі шот жоспарына сәйкес (нормативтік құқықтық актілерді мемлекеттік тіркеу тізілімінде №6793 болып тіркелген) банк алдындағы міндеттемелерінің барлық түрлері бойынша үш айдан астам созылатын мерзімі өткен берешегінің жоқтығы туралы банктің 2011 жылғы 31 қаңтардағы №3 (егер әлеуетті өнім беруші бірнеше банктің немесе шетелдік банктің клиенті болып табылса) ТД-ға 5-қосымша, ТҚК конверттерді ашу күнінің алдындағы бір айдан кейін берілген осындай банктердің әрқайсысынан, әлеуетті өнім берушінің шетелде орналасқан филиалдары мен өкілдіктерін қоспағанда, анықтама ұсын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8) тендерлік құжаттамаға 10-қосымшаға сәйкес нысан бойынша біліктілік туралы мәліметте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9) сатып алу шартын немесе жеткізу шартын жасасуға басымдық алу үшін дәрілік заттарды, медициналық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0) егер әлеуетті өнім беруші Қазақстан Республикасының резиденті болмаса және Қазақстан Республикасының салық төлеушісі ретінде тіркелмесе, онда оларға осы әлеуетті өнім беруші Қазақстан Республикасының резиденті емес және салықтық есепте тұрмайтындығы туралы Қазақстан Республикасы Мемлекеттік кіріс органы хатының түпнұсқасы немесе көшірмесі ұсын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1) тендерлік құжаттамаға 6-қосымшаға сәйкес нысан бойынша әлеуетті өнім беруші мәлімдеген баға кестесі, ілеспе қызметтердің бағасын қоса алғанда, мәлімделген медициналық бұйымдардың түпкілікті бағасы қалыптастырылатын әлеуетті өнім берушінің нақты шығындарын қамти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2) ілеспе қызметте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3) тендерлік өтінімді кепілдікті қамтамасыз етудің енгізілгенін растайтын құжаттың түпнұсқас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4) қажет болған жағдайда-"суық тізбектің" болуы туралы санитариялық-эпидемиологиялық тексеру актісі (актілер өтінімдер салынған конверттерді ашу күніне дейін бір жылдан кешіктірілмей берілуі тиіс). Әлеуетті өнім беруші тиісті дистрибьюторлық практика сертификатын (GDP), отандық тауар өндіруші - объектінің тиісті өндірістік практика талаптарына сәйкестігі туралы сертификатты (GMP) немесе объектінің Тиісті дәріханалық практика талаптарына сәйкестігі туралы сертификатты (GPP) ұсынған жағдайларда, жоғарыда көрсетілген актілер ұсынылм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5) әлеуетті өнім берушінің осы Қағидалардың 13-тармағында белгіленген біліктілік талаптарына сәйкестігін растайтын құжатта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6) Қағидалардың 9-тармағына сәйкес үлестестігінің жоқтығы туралы хат;</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7) Қағидаларда белгіленген тәртіппен Қағидалардың 9-тармағында көрсетілген фактілер анықталған жағдайда сатып алу шартын бұзуға келісу туралы хат;</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8)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8.Тендерлік өтінімнің техникалық бөлігі мыналарды қамти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қағаз жеткізгіште мәлімделген тауардың дәл техникалық сипаттамалары көрсетілген техникалық ерекшеліктер қамтыл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ұсынылатын тауарлардың Қағидалардың және тендерлік құжаттаманың талаптарына сәйкестігін растайтын құжаттар қоса беріл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9. Әлеуетті өнім беруші қажет болған жағдайда өтінімді қабылдаудың соңғы мерзімі өткенге дейін жазбаша нысанда кері қайтарып а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Тендерлік өтінімдерді ұсыну мерзімі өткеннен кейін тендерлік өтінімдерге өзгерістер енгізуге жол берілмей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7. Тендерлік өтінім мен төлем валютасы</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0. Әлеуетті өнім берушілердің тендерлік өтінімдерінің бағасы теңгемен көрсетілуі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1. Жеткізушілерге нақты төлем теңгемен жүргізіл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8. Тендерлік өтінімді кепілдікпен қамтамасыз ету</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2.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3. Тендерлік өтінімді кепілдікті қамтамасыз ету (бұдан әрі-кепілдікті қамтамасыз ету)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Тапсырыс берушінің немесе ұйымдастырушының банктік шотына енгізілетін кепілдік ақшалай жарна: "Солтүстік қазақстан облысы әкімдігінің денсаулық сақтау басқармасы КММ Мамлют аудандық ауруханасы" ШЖҚ КМК, Солтүстік қазақстан облысы, Мамлют ауданы, Мамлют қаласы, Школа интернат көшесі, 17, БСН 990440005009, № KZ536010251000010141 в АО "Народный Банк Казахстана", БИК HSBKKZKX  Тел.: 8(71541) 2-07-34</w:t>
      </w:r>
    </w:p>
    <w:p>
      <w:pPr>
        <w:pStyle w:val="Normal"/>
        <w:keepNext w:val="true"/>
        <w:numPr>
          <w:ilvl w:val="0"/>
          <w:numId w:val="0"/>
        </w:numPr>
        <w:tabs>
          <w:tab w:val="clear" w:pos="720"/>
          <w:tab w:val="left" w:pos="2552" w:leader="none"/>
        </w:tabs>
        <w:ind w:firstLine="851"/>
        <w:jc w:val="both"/>
        <w:outlineLvl w:val="1"/>
        <w:rPr/>
      </w:pPr>
      <w:r>
        <w:rPr>
          <w:sz w:val="28"/>
          <w:szCs w:val="28"/>
          <w:lang w:val="kk-KZ"/>
        </w:rPr>
        <w:t>Депозиттік шот: № KZ536010251000010141;</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тендерлік құжаттамаға 5-қосымшаға сәйкес банк кепілдіг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4. Кепілдікті қамтамасыз етудің қолданылу мерзімі тендерлік өтінімнің қолданылу мерзімінен кем болм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5. Кепілдік қамтамасыз ету әлеуетті өнім берушіге мынадай жағдайларда бес жұмыс күні ішінде қайтар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тендерлік өтінімнің (тендер жеңімпазының тендерлік өтінімін қоспағанда) қолданылу мерзімі өтке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Әлеуетті өнім беруші тендерлік өтінімді оларды қабылдаудың соңғы мерзімі өткенге дейін кері қайтарып алған жағдайларда жүзеге асыр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 тендерлік құжаттаманың ережелеріне сәйкес келмеу негізі бойынша тендерлік өтінімді қабылдам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 басқа әлеуетті өнім берушіні тендер жеңімпазы деп тану кезінде;</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 тендер жеңімпазын айқындамай сатып алу рәсімдерін тоқтату арқылы жүзеге асыр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6) сатып алу шарты күшіне енген және тендер жеңімпазы сатып алу шартының орындалуын кепілдікті қамтамасыз етуді енгізген жағдайларда жүзеге асыр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6. Кепілдік қамтамасыз ету әлеуетті өнім берушіге, егер ол:</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тендерлік өтінімдерді қабылдаудың соңғы мерзімі өткеннен кейін тендерлік өтінімді кері қайтарып алған немесе өзгертке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жеңімпаз тендер жеңімпазы деп танылғаннан кейін сатып алу шартын жасасудан жалтарс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 жеңімпаз деп танылса және сатып алу шартын кепілдікті қамтамасыз етуді енгізбесе не уақтылы енгізбесе.</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9. Тендерлік құжаттама тілі</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7.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0. Тендерлік өтінімді ресімдеу және ұсыну</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8. Тендерлік өтінім тігілген және нөмірленген түрде ұсынылады, соңғы беті бірінші басшының немесе уәкілетті тұлғаның қолымен, сондай-ақ әлеуетті өнім берушінің мөрімен (бар болса) бекітіледі. 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 Техникалық ерекшелік тігілген және нөмірленген түрде ұсынылады, оның соңғы беті бірінші басшының немесе уәкілетті тұлғаның қолымен, сондай-ақ әлеуетті өнім берушінің мөрімен (бар болса) бекітілуі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9.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0.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медициналық бұйымдарды сатып алу жөніндегі Тендер" және "2021 жылғы 3 мамырда жергілікті уақытпен сағат 11-00-ге дейін ашуға болмайды"деген сөздерден тұр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1. Тендерлік өтінімдерді ұсынудың орны және соңғы мерзімі</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1.Тендерлік өтінімдер тендерді ұйымдастырушыға қолма-қол немесе</w:t>
      </w:r>
    </w:p>
    <w:p>
      <w:pPr>
        <w:pStyle w:val="Normal"/>
        <w:keepNext w:val="true"/>
        <w:numPr>
          <w:ilvl w:val="0"/>
          <w:numId w:val="0"/>
        </w:numPr>
        <w:tabs>
          <w:tab w:val="clear" w:pos="720"/>
          <w:tab w:val="left" w:pos="2552" w:leader="none"/>
        </w:tabs>
        <w:ind w:firstLine="851"/>
        <w:jc w:val="both"/>
        <w:outlineLvl w:val="1"/>
        <w:rPr/>
      </w:pPr>
      <w:r>
        <w:rPr>
          <w:sz w:val="28"/>
          <w:szCs w:val="28"/>
          <w:lang w:val="kk-KZ"/>
        </w:rPr>
        <w:t>пошта арқылы мына мекенжайда: 150900, "Солтүстік қазақстан облысы әкімдігінің денсаулық сақтау басқармасы КММ Мамлют аудандық ауруханасы" ШЖҚ КМК, Солтүстік қазақстан облысы, Мамлют ауданы, Мамлют қаласы, Школа интернат көшесі, 17. Бухгалтерия кабинеті, 1 қабат.</w:t>
      </w:r>
    </w:p>
    <w:p>
      <w:pPr>
        <w:pStyle w:val="Normal"/>
        <w:keepNext w:val="true"/>
        <w:numPr>
          <w:ilvl w:val="0"/>
          <w:numId w:val="0"/>
        </w:numPr>
        <w:tabs>
          <w:tab w:val="clear" w:pos="720"/>
          <w:tab w:val="left" w:pos="2552" w:leader="none"/>
        </w:tabs>
        <w:ind w:firstLine="851"/>
        <w:jc w:val="both"/>
        <w:outlineLvl w:val="1"/>
        <w:rPr/>
      </w:pPr>
      <w:r>
        <w:rPr>
          <w:sz w:val="28"/>
          <w:szCs w:val="28"/>
          <w:lang w:val="kk-KZ"/>
        </w:rPr>
        <w:t>. Тендерлік өтінімдерді ұсынудың соңғы мерзімі-2021 жылғы 11 мамырда жергілікті уақытпен сағат 10-ға дейі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Тендерлік өтінімдер Қағидалардың және осы тендерлік құжаттаманың талаптарына сәйкес ұсынылуы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2. Тендерлік өтінімдер салынған конверттерді ашу</w:t>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pPr>
      <w:r>
        <w:rPr>
          <w:sz w:val="28"/>
          <w:szCs w:val="28"/>
          <w:lang w:val="kk-KZ"/>
        </w:rPr>
        <w:t>32. Тендерлік өтінімдер салынған конверттерді тендерлік комиссия 2021 жылғы 11 мамырда жергілікті уақытпен 11 сағат 00 минутта "Солтүстік Қазақстан облысы әкімдігінің денсаулық сақтау басқармасы КММ Мамлют аудандық ауруханасы" ШЖҚ КМК, Солтүстік қазақстан облысы, Мамлют ауданы,Мамлют қаласы, Школа интернат көшесі, 17 мекенжайы бойынша ашады. Бухгалтерия кабинеті, 1 қабат.</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Әлеуетті өнім берушілер не олардың уәкілетті өкілдері тендерлік өтінімдер салынған конверттерді ашу кезінде қатысуға құқылы. 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3. Тендерлік өтінімдерді бағалау және салыстыру</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3.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рәсімдерінің жүргізілуін бақылауды жүзеге асыратын уәкілетті органның интернет-ресурсында орналастырылған ақпаратты қар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4. Тендерлік комиссия тендерлік өтінімді тұтастай немесе лот бойынша мынадай жағдайларда қабылдам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тендерлік құжаттама мен қағидалардың талаптарына сәйкес тендерлік өтінімді кепілдікті қамтамасыз етуді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заңды тұлғаны мемлекеттік тіркеу (қайта тіркеу) туралы куәліктің не заңды тұлғаны мемлекеттік тіркеу (қайта тіркеу) туралы анықтаманың көшірмесін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 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рұқсаттардың (хабарламалардың) не электрондық құжат түріндегі рұқсаттардың (хабарламалардың) көшірмелерін ұсынбау не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т куәландырған көшірмелерін ұсынбау; », мемлекеттік органдардың ақпараттық жүйелерінде мәліметтер болмаған жағдайд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6) конверттерді ашу күнінің алдындағы бір айдан кейін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жоқ (бар) екендігі туралы мәліметтерді ұсынбау;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ерешектің жалпы сомасында көрсетілмеген, төлеу мерзімдері өзгертілген сомаларды қоспағанда) болу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8) осы Қағидалардың талаптарына сәйкес мерзімі өткен берешектің жоқ екендігі туралы банк анықтамасының қол қойылған түпнұсқасын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9) банктің немесе банк филиалының анықтамасында әлеуетті өнім берушінің осы анықтама берілген күннің алдындағы үш айдан астам созылатын міндеттемелері бойынша мерзімі өткен берешегінің болу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0) денсаулық сақтау саласындағы уәкілетті орган бекіткен нысан бойынша біліктілігі туралы мәліметтерді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1) тендерлік құжаттама мен қағидалардың талаптарына сәйкес техникалық ерекшелікті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2) әлеуетті өнім берушінің тендерлік құжаттаманың және осы Қағидалардың талаптарына сәйкес келмейтін техникалық ерекшелікті ұсыну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3) біліктілік талаптары және Қағидалар шеңберінде сатып алынатын тауарлар мен көрсетілетін қызметтерге қойылатын талаптар бойынша анық емес ақпарат ұсыну фактісі анықталғанд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4) банкроттық, тарату рәсімін қолдану және (немесе) тізбеде жосықсыз өнім берушілердің болуы;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5) ұсынылатын тауарлардың Қағидалардың 4-тарауында көзделген талаптарға сәйкестігін растайтын құжаттар ұсынылмаған;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6) әлеуетті өнім беруші тиісті дистрибьюторлық практика сертификатын (GDP), отандық тауар өндіруші-объектінің тиісті өндірістік практика талаптарына сәйкестігі туралы сертификатты (GMP) ұсынған жағдайларды қоспағанда, Қағидалардың 64 - тармағының 14) тармақшасына сәйкес қажет болған кезде "салқындату тізбегінің" болуы туралы санитариялық-эпидемиологиялық тексеру актісінің көшірмесін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7) Қағидалардың 18-тармағында көзделген жағдайларды қоспағанда, Қағидалардың 17-тармағының талаптарына сәйкес келмеген жағдайлард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8) Қағидалардың 26, 33-тармақтарында белгіленге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9) егер тендерлік өтінімнің тендерлік құжаттамадағы Шарттарда көрсетілгеннен неғұрлым қысқа қолданылу мерзімі болс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0) егер баға кестесі ұсынылмаса не қол қойылмаған болс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1) әлеуетті өнім беруші тиісті лот бойынша сатып алу үшін бөлінген бағадан асатын тауар бағасын және (немесе) халықаралық патенттелмеген атауға арналған шекті бағаны және тауардың саудалық атауына арналған шекті бағаны ұсынған;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2) тендерлік өтінім тігілмеген түрде, беттері нөмірленбеген, қолымен расталмаған,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3) әлеуетті өнім берушінің және (немесе) бірлесіп Орындаушының қойылатын біліктілік талаптарына сәйкес келмеу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4) Қағидалардың 9-тармағына сәйкес аффилиирленуінің жоқтығы туралы ақпарат ұсынылмаған жағдайларда жүзеге асыр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5) Қағидалардың 9-тармағында көрсетілген фактілер анықталған жағдайда, сатып алу шартын бұзуға келісімді Қағидаларда белгіленген тәртіппен ұсынба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6) сатып алуды жүргізу кезінде Қазақстан Республикасының заңнамалық актілеріне сәйкес банкроттық не тарату, Қаржы–шаруашылық қызметті тоқтата тұру рәсіміне бастамашылық жасауды белгілеу; ;</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7) соңғы екі жыл ішінде жасалған шарттар бойынша міндеттемелерді орындамағаны немесе тиісінше орындамағаны үшін заңды күшіне енген сот шешімі негізінде жауаптылыққа тарту фактісі анықталған жағдайларда тоқтат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4.Отандық тауар өндірушілерді қолдау</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5. Егер лот бойынша тендерге отандық тауар өндіруші және/немесе Еуразиялық экономикалық одаққа мүше мемлекеттердің өндірушісі болып табылатын, ЕАЭО-ны тіркеу және сараптау қағидаларына сәйкес келетін тіркеу куәлігі бар (Еуразиялық экономикалық комиссия кеңесінің 2016 жылғы 3 қарашадағы №78 және 2016 жылғы 12 ақпандағы № 46 шешімдеріне сәйкес), тендерлік өтінімі осы Қағидалардың талаптарына сәйкес келетін бір әлеуетті өнім беруші қатысса, комиссия осындай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6. Егер лот бойынша тендерге екі және одан да көп әлеуетті өнім беруші қатысса, олардың біреуі Еуразиялық экономикалық одаққа мүше мемлекеттердің отандық тауар өндірушісі және/немесе өндірушісі болып табылатын, Еуразиялық экономикалық одақты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7. Егер лот бойынша тендерге Еуразиялық экономикалық одақты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тендерлік өтінімдері осы Қағидалардың талаптарына сәйкес келетін екі және одан да көп әлеуетті өнім берушілер қатысқан жағдайда, Тапсырыс беруші, сатып алуды ұйымдастырушы немесе бірыңғай дистрибьютор Еуразиялық экономикалық одақты тіркеу және сараптау қағидаларына сәйкес келетін тіркеу куәлігі бар,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Еуразиялық экономикалық комиссия кеңесінің 2016 жылғы 3 қарашадағы № 78 және 2016 жылғы 12 ақпандағы № 46 шешімдеріне сәйкес) қарайды, ал басқа әлеуетті өнім берушілердің тендерлік өтінімдері (олар болған кезде)</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8. Сатып алуды өткізу кезінде әлеуетті өнім берушінің отандық өндірушісінің мәртебесі мынадай құжаттармен раста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Қазақстан Республикасының Рұқсаттар және хабарламалар туралы заңнамасына сәйкес алынған дәрілік заттарды, медициналық мақсаттағы бұйымдарды немесе медициналық техниканы өндіру жөніндегі фармацевтикалық қызметті жүзеге асыруға рұқсат (лицензия);;</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отандық өндірушінің тауарына тіркеу куәліг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9. Еуразиялық экономикалық одақты тіркеу және сараптау қағидаларына сәйкес келетін тіркеу куәлігі бар Еуразиялық экономикалық одаққа мүше мемлекеттердің өндіруші мәртебесі (Еуразиялық экономикалық комиссия кеңесінің 2016 жылғы 3 қарашадағы № 78 және 2016 жылғы 12 ақпандағы № 46 шешімдеріне сәйкес) сатып алуды жүргізу кезінде мынадай құжаттармен раста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w:t>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5.Кәсіпкерлік бастаманы қолдау</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0.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тегін медициналық көмектің кепілдік берілген көлемін көрсету бойынша дәрілік заттарды, медициналық бұйымдар мен фармацевтикалық қызметтерді сатып алу кезінде тиісті дистрибьюторлық практикаға (GDP);</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1. Сатып алу шартын немесе тендерлік өтінімге жеткізу шартын жасасуға басымдық алу үшін:</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2. Егер лот бойынша тендерге Қағидалардың талаптарына сәйкес тендерлік өтінімді, объектінің GMP тиісті өндірістік практикасының немесе GDP тиісті дистрибьюторлық практикасының талаптарына сәйкестігі туралы сертификатты ұсынған бір ғана әлеуетті өнім беруші қатысса, Комиссия осындай әлеуетті өнім берушіні тендердің жеңімпазы деп тану туралы шешім қабылдайды,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3.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ТД 41-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тендер жеңімпазы деп тану туралы шешім қабылдайды.,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4. Егер лот бойынша тендерге осы Қағидалардың талаптарына сәйкес келетін тендерлік өтінімдерді ұсынған екі және одан да көп әлеуетті өнім берушілер қатысса, объектінің ТД 41-тармағында көрсетілген талаптарға сәйкес GMP тиісті өндірістік практикасының немесе GDP тиісті дистрибьюторлық практикасының талаптарына сәйкестігі туралы сертификаттар, онда комиссия олардың тендерлік өтінімдерін ғана қарайды, ал басқа әлеуетті өнім берушілердің тендерлік өтінімдері (олар болған кезде) кері қайтарыл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6. Сатып алу шартын жасасу</w:t>
      </w:r>
    </w:p>
    <w:p>
      <w:pPr>
        <w:pStyle w:val="Normal"/>
        <w:keepNext w:val="true"/>
        <w:numPr>
          <w:ilvl w:val="0"/>
          <w:numId w:val="0"/>
        </w:numPr>
        <w:tabs>
          <w:tab w:val="clear" w:pos="720"/>
          <w:tab w:val="left" w:pos="2552" w:leader="none"/>
        </w:tabs>
        <w:ind w:firstLine="851"/>
        <w:jc w:val="both"/>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5.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7-қосымшаға сәйкес нысан бойынша жасалатын қол қойылған сатып алу шартын жібер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6.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7.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8. Егер тендер жеңімпазы белгіленген мерзімде сатып ал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49.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0.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тауарлардың бағасын және тиісінше шарттың бағасын азайту бөлігінде тараптардың өзара келісімі бойынш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тауарлардың көлемін азайту бөлігінде тараптардың өзара келісімі бойынша</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1. Сатып алу туралы шартқа қол қойылғанға дейін тауар бағасын азайту мақсатында Тапсырыс берушінің не сатып алуды ұйымдастырушының тендер жеңімпазы деп танылған әлеуетті өнім берушімен келіссөздер жүргізуіне жол беріледі. Әлеуетті өнім беруші өз қалауы бойынша тауар бағасын азайтуға келісу немесе келіспеу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t>17. Шарттың орындалуын қамтамасыз етуді енгізу тәртібі</w:t>
      </w:r>
    </w:p>
    <w:p>
      <w:pPr>
        <w:pStyle w:val="Normal"/>
        <w:keepNext w:val="true"/>
        <w:numPr>
          <w:ilvl w:val="0"/>
          <w:numId w:val="0"/>
        </w:numPr>
        <w:tabs>
          <w:tab w:val="clear" w:pos="720"/>
          <w:tab w:val="left" w:pos="2552" w:leader="none"/>
        </w:tabs>
        <w:ind w:firstLine="851"/>
        <w:jc w:val="center"/>
        <w:outlineLvl w:val="1"/>
        <w:rPr>
          <w:b/>
          <w:b/>
          <w:sz w:val="28"/>
          <w:szCs w:val="28"/>
          <w:lang w:val="kk-KZ"/>
        </w:rPr>
      </w:pPr>
      <w:r>
        <w:rPr>
          <w:b/>
          <w:sz w:val="28"/>
          <w:szCs w:val="28"/>
          <w:lang w:val="kk-KZ"/>
        </w:rPr>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2.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3. Кепілдікті қамтамасыз ету сатып алу шарты бағасының үш пайызын құрайды және сатып алу:</w:t>
      </w:r>
    </w:p>
    <w:p>
      <w:pPr>
        <w:pStyle w:val="Normal"/>
        <w:keepNext w:val="true"/>
        <w:numPr>
          <w:ilvl w:val="0"/>
          <w:numId w:val="0"/>
        </w:numPr>
        <w:tabs>
          <w:tab w:val="clear" w:pos="720"/>
          <w:tab w:val="left" w:pos="2552" w:leader="none"/>
        </w:tabs>
        <w:ind w:firstLine="851"/>
        <w:jc w:val="both"/>
        <w:outlineLvl w:val="1"/>
        <w:rPr/>
      </w:pPr>
      <w:r>
        <w:rPr>
          <w:sz w:val="28"/>
          <w:szCs w:val="28"/>
          <w:lang w:val="kk-KZ"/>
        </w:rPr>
        <w:t>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 Тимирязев аудандық ауруханасы" ШЖҚ КМК, Солтүстік қазақстан облысы, Мамлют ауданы, Мамлют қаласы, Школа интернат көшесі, 17, БСН 990440005009, № KZ536010251000010141 в АО "Народный Банк Казахстана", БИК HSBKKZKX.</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4.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56.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1) Өнім берушінің шарттық міндеттемелерді орындамауына немесе тиісінше орындамауына байланысты сатып алу шартын бұзу;</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 жағдайларда жол беріледі);</w:t>
      </w:r>
    </w:p>
    <w:p>
      <w:pPr>
        <w:pStyle w:val="Normal"/>
        <w:keepNext w:val="true"/>
        <w:numPr>
          <w:ilvl w:val="0"/>
          <w:numId w:val="0"/>
        </w:numPr>
        <w:tabs>
          <w:tab w:val="clear" w:pos="720"/>
          <w:tab w:val="left" w:pos="2552" w:leader="none"/>
        </w:tabs>
        <w:ind w:firstLine="851"/>
        <w:jc w:val="both"/>
        <w:outlineLvl w:val="1"/>
        <w:rPr>
          <w:sz w:val="28"/>
          <w:szCs w:val="28"/>
          <w:lang w:val="kk-KZ"/>
        </w:rPr>
      </w:pPr>
      <w:r>
        <w:rPr>
          <w:sz w:val="28"/>
          <w:szCs w:val="28"/>
          <w:lang w:val="kk-KZ"/>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4:00Z</dcterms:created>
  <dc:creator>User</dc:creator>
  <dc:description/>
  <cp:keywords/>
  <dc:language>en-US</dc:language>
  <cp:lastModifiedBy>poli</cp:lastModifiedBy>
  <cp:lastPrinted>2018-07-02T08:18:00Z</cp:lastPrinted>
  <dcterms:modified xsi:type="dcterms:W3CDTF">2021-04-20T08:50:00Z</dcterms:modified>
  <cp:revision>151</cp:revision>
  <dc:subject/>
  <dc:title>Утверждена приказом</dc:title>
</cp:coreProperties>
</file>